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Wave Nature of Light</w:t>
      </w:r>
    </w:p>
    <w:p>
      <w:pPr>
        <w:pStyle w:val="Normal"/>
        <w:spacing w:lineRule="auto" w:line="360"/>
        <w:rPr/>
      </w:pPr>
      <w:r>
        <w:rPr/>
        <w:t xml:space="preserve">Light is a wave, an electromagnetic wave. The wavelength </w:t>
      </w:r>
      <w:r>
        <w:rPr>
          <w:rFonts w:cs="Symbol" w:ascii="Symbol" w:hAnsi="Symbol"/>
        </w:rPr>
        <w:t></w:t>
      </w:r>
      <w:r>
        <w:rPr/>
        <w:t xml:space="preserve"> of visible light is very small.   </w:t>
      </w:r>
    </w:p>
    <w:p>
      <w:pPr>
        <w:pStyle w:val="Normal"/>
        <w:spacing w:lineRule="auto" w:line="360"/>
        <w:rPr/>
      </w:pPr>
      <w:r>
        <w:rPr/>
        <w:t xml:space="preserve">Visible light: </w:t>
      </w:r>
      <w:r>
        <w:rPr>
          <w:rFonts w:cs="Symbol" w:ascii="Symbol" w:hAnsi="Symbol"/>
        </w:rPr>
        <w:t></w:t>
      </w:r>
      <w:r>
        <w:rPr/>
        <w:t xml:space="preserve"> = 400 nm (violet)  </w:t>
      </w:r>
      <w:r>
        <w:rPr>
          <w:rFonts w:eastAsia="Symbol" w:cs="Symbol" w:ascii="Symbol" w:hAnsi="Symbol"/>
        </w:rPr>
        <w:t></w:t>
      </w:r>
      <w:r>
        <w:rPr/>
        <w:t xml:space="preserve">   700 nm (red)</w:t>
      </w:r>
    </w:p>
    <w:p>
      <w:pPr>
        <w:pStyle w:val="Normal"/>
        <w:spacing w:lineRule="auto" w:line="360"/>
        <w:rPr/>
      </w:pPr>
      <w:r>
        <w:rPr/>
        <w:t xml:space="preserve">c = </w:t>
      </w:r>
      <w:r>
        <w:rPr>
          <w:rFonts w:cs="Symbol" w:ascii="Symbol" w:hAnsi="Symbol"/>
        </w:rPr>
        <w:t></w:t>
      </w:r>
      <w:r>
        <w:rPr/>
        <w:t xml:space="preserve"> f   ,   f = c / </w:t>
      </w:r>
      <w:r>
        <w:rPr>
          <w:rFonts w:cs="Symbol" w:ascii="Symbol" w:hAnsi="Symbol"/>
        </w:rPr>
        <w:t></w:t>
      </w:r>
      <w:r>
        <w:rPr/>
        <w:t xml:space="preserve">  ,   </w:t>
      </w:r>
      <w:r>
        <w:rPr>
          <w:rFonts w:cs="Symbol" w:ascii="Symbol" w:hAnsi="Symbol"/>
        </w:rPr>
        <w:t></w:t>
      </w:r>
      <w:r>
        <w:rPr/>
        <w:t>= c / f</w:t>
      </w:r>
    </w:p>
    <w:p>
      <w:pPr>
        <w:pStyle w:val="Normal"/>
        <w:rPr/>
      </w:pPr>
      <w:r>
        <w:rPr/>
        <w:t>Wave-like effects are difficult to detect because of the small wavelength.  In many situations, light behaves like a ray, exhibiting no obvious wave-like behavior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6205" cy="2389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6240" cy="2389680"/>
                          <a:chOff x="0" y="0"/>
                          <a:chExt cx="5196240" cy="238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6240" cy="238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" y="2103840"/>
                            <a:ext cx="2096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ig hole D &gt;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:  ray-behavi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46440"/>
                            <a:ext cx="2401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ight passing through hole in wall: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6280" y="345960"/>
                            <a:ext cx="1333440" cy="1762200"/>
                          </a:xfrm>
                        </wpg:grpSpPr>
                        <wps:wsp>
                          <wps:cNvSpPr/>
                          <wps:spPr>
                            <a:xfrm>
                              <a:off x="714240" y="0"/>
                              <a:ext cx="813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076400"/>
                              <a:ext cx="907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50588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92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66752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548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776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1040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6268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14960"/>
                              <a:ext cx="132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600"/>
                              <a:ext cx="133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198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7216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6440" y="1917720"/>
                            <a:ext cx="2249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iny hole 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:  wave-behavi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5640" y="284400"/>
                            <a:ext cx="1630800" cy="1614240"/>
                          </a:xfrm>
                        </wpg:grpSpPr>
                        <wps:wsp>
                          <wps:cNvSpPr/>
                          <wps:spPr>
                            <a:xfrm>
                              <a:off x="1074960" y="648360"/>
                              <a:ext cx="22212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0"/>
                              <a:ext cx="801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vefronts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040" y="1228320"/>
                              <a:ext cx="1512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800" y="928440"/>
                              <a:ext cx="813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28520"/>
                              <a:ext cx="813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464400"/>
                              <a:ext cx="355680" cy="79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569160"/>
                              <a:ext cx="27576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359640"/>
                              <a:ext cx="450720" cy="10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52400"/>
                              <a:ext cx="1130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642">
                                  <a:moveTo>
                                    <a:pt x="14012" y="489"/>
                                  </a:moveTo>
                                  <a:arcTo wR="10800" hR="10800" stAng="-4362049" swAng="87452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55764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55764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000"/>
                              <a:ext cx="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26252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126828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271800"/>
                              <a:ext cx="856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262440"/>
                              <a:ext cx="3816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25272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72160" y="114480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4920" y="706680"/>
                            <a:ext cx="1522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1526040"/>
                            <a:ext cx="1522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15pt;height:188.15pt" coordorigin="0,0" coordsize="8183,3763">
                <v:rect id="shape_0" stroked="f" o:allowincell="f" style="position:absolute;left:0;top:0;width:8182;height:37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;top:3313;width:3301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ig hole D &gt;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:  ray-behavi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;top:73;width:3781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ight passing through hole in wall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0;top:545;width:2099;height:2775">
                  <v:rect id="shape_0" fillcolor="#969696" stroked="t" o:allowincell="f" style="position:absolute;left:1875;top:545;width:127;height:107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875;top:2240;width:142;height:107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line id="shape_0" from="780,2916" to="1799,291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2655" to="1769,26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0,3171" to="1799,317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711" to="1784,71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951" to="1784,95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1191" to="1784,119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1431" to="1784,143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1671" to="2849,167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,1911" to="2849,191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2151" to="2834,215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5,2391" to="1784,239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25;top:3020;width:354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iny hole 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:  wave-behavi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75;top:448;width:2568;height:2542">
                  <v:rect id="shape_0" coordorigin="10800,488" coordsize="10800,20642" path="l0,21600xee" stroked="t" o:allowincell="f" style="position:absolute;left:6568;top:1469;width:349;height:66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880;top:448;width:1261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vefro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3;top:2382;width:237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969696" stroked="t" o:allowincell="f" style="position:absolute;left:6465;top:1910;width:127;height:107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465;top:650;width:127;height:1079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coordorigin="10800,488" coordsize="10800,20642" path="l0,21600xee" stroked="t" o:allowincell="f" style="position:absolute;left:6703;top:1179;width:559;height:12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88" coordsize="10800,20642" path="l0,21600xee" stroked="t" o:allowincell="f" style="position:absolute;left:6646;top:1344;width:433;height:93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88" coordsize="10800,20642" path="l0,21600xee" stroked="t" o:allowincell="f" style="position:absolute;left:6733;top:1014;width:709;height:157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88" coordsize="10800,20642" path="l0,21600xee" stroked="t" o:allowincell="f" style="position:absolute;left:6579;top:1633;width:177;height:33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6360,1326" to="6360,23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65,1341" to="5865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341" to="6030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95,1326" to="6195,23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1341" to="5700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1341" to="5535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1341" to="5370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1341" to="5205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341" to="5040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1341" to="4875,23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436" to="5384,243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34,2445" to="5878,2445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234,876" to="5368,1265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385,861" to="5444,1265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534,846" to="5534,1280" stroked="t" o:allowincell="f" style="position:absolute;flip:x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7515,1803" to="7769,18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5,1113" to="7664,12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5,2403" to="7604,25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Newton (late 1600's) did not believe that light was a wave since he always observed ray-behavior.  Wave-like behavior was not clearly observed until around 180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view of Constructive/Destructive interference of Waves:</w:t>
      </w:r>
    </w:p>
    <w:p>
      <w:pPr>
        <w:pStyle w:val="Normal"/>
        <w:rPr/>
      </w:pPr>
      <w:r>
        <w:rPr/>
        <w:t xml:space="preserve">Consider 2 waves, with the same speed v, the same wavelength </w:t>
      </w:r>
      <w:r>
        <w:rPr>
          <w:rFonts w:cs="Symbol" w:ascii="Symbol" w:hAnsi="Symbol"/>
        </w:rPr>
        <w:t></w:t>
      </w:r>
      <w:r>
        <w:rPr/>
        <w:t>, (and therefore same frequency f = c / </w:t>
      </w:r>
      <w:r>
        <w:rPr>
          <w:rFonts w:cs="Symbol" w:ascii="Symbol" w:hAnsi="Symbol"/>
        </w:rPr>
        <w:t></w:t>
      </w:r>
      <w:r>
        <w:rPr/>
        <w:t xml:space="preserve"> ), traveling in the same (or nearly the same) direction, overlapping in the same region of space: </w:t>
      </w:r>
    </w:p>
    <w:p>
      <w:pPr>
        <w:pStyle w:val="Normal"/>
        <w:spacing w:lineRule="auto" w:line="360"/>
        <w:rPr/>
      </w:pPr>
      <w:r>
        <w:rPr/>
        <w:t xml:space="preserve">If the waves are </w:t>
      </w:r>
      <w:r>
        <w:rPr>
          <w:u w:val="single"/>
        </w:rPr>
        <w:t>in</w:t>
      </w:r>
      <w:r>
        <w:rPr/>
        <w:t xml:space="preserve"> </w:t>
      </w:r>
      <w:r>
        <w:rPr>
          <w:u w:val="single"/>
        </w:rPr>
        <w:t>phase</w:t>
      </w:r>
      <w:r>
        <w:rPr/>
        <w:t xml:space="preserve">, they add </w:t>
      </w:r>
      <w:r>
        <w:rPr>
          <w:rFonts w:eastAsia="Symbol" w:cs="Symbol" w:ascii="Symbol" w:hAnsi="Symbol"/>
        </w:rPr>
        <w:t></w:t>
      </w:r>
      <w:r>
        <w:rPr/>
        <w:t xml:space="preserve"> constructive interferenc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519930" cy="1038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038240"/>
                          <a:chOff x="0" y="0"/>
                          <a:chExt cx="4519800" cy="1038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198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3840" y="324000"/>
                            <a:ext cx="26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560" y="63360"/>
                            <a:ext cx="1762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9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324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280" y="3240"/>
                              <a:ext cx="8809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324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3560" y="490680"/>
                            <a:ext cx="1762200" cy="45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920" cy="45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76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088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324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76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088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280" y="3240"/>
                              <a:ext cx="880920" cy="45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72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76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088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324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36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" y="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76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088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32800" y="28440"/>
                            <a:ext cx="936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28440"/>
                            <a:ext cx="936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95200"/>
                            <a:ext cx="16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4600" y="52560"/>
                            <a:ext cx="1762200" cy="93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920" cy="92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92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9040"/>
                                  <a:ext cx="1904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" y="0"/>
                                  <a:ext cx="1886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40068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40860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000" y="6480"/>
                                <a:ext cx="439920" cy="92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8680"/>
                                  <a:ext cx="1904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40068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0" y="40824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640" y="6480"/>
                              <a:ext cx="880920" cy="92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92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8680"/>
                                  <a:ext cx="1904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40068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0" y="40824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6480"/>
                                <a:ext cx="439920" cy="92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8680"/>
                                  <a:ext cx="1904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68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40068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408240"/>
                                  <a:ext cx="33120" cy="12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.9pt;height:81.75pt" coordorigin="0,0" coordsize="7118,1635">
                <v:rect id="shape_0" stroked="f" o:allowincell="f" style="position:absolute;left:0;top:0;width:7117;height:1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55;top:510;width:421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2;top:100;width:2774;height:720">
                  <v:group id="shape_0" style="position:absolute;left:352;top:100;width:1386;height:715">
                    <v:group id="shape_0" style="position:absolute;left:352;top:100;width:692;height:710">
                      <v:rect id="shape_0" coordsize="14100,10800" path="l0,21600xee" stroked="t" o:allowincell="f" style="position:absolute;left:352;top:284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98;top:100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51,409" to="702,50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93,414" to="1044,51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6;top:105;width:692;height:710">
                      <v:rect id="shape_0" coordsize="14100,10800" path="l0,21600xee" stroked="t" o:allowincell="f" style="position:absolute;left:1046;top:289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1392;top:105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345,414" to="1396,51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87,419" to="1738,51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40;top:105;width:1386;height:715">
                    <v:group id="shape_0" style="position:absolute;left:1740;top:105;width:692;height:710">
                      <v:rect id="shape_0" coordsize="14100,10800" path="l0,21600xee" stroked="t" o:allowincell="f" style="position:absolute;left:1740;top:289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086;top:105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039,414" to="2090,51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81,419" to="2432,51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4;top:110;width:692;height:710">
                      <v:rect id="shape_0" coordsize="14100,10800" path="l0,21600xee" stroked="t" o:allowincell="f" style="position:absolute;left:2434;top:294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780;top:110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733,419" to="2784,51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075,424" to="3126,52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52;top:772;width:2774;height:723">
                  <v:group id="shape_0" style="position:absolute;left:352;top:772;width:1386;height:718">
                    <v:group id="shape_0" style="position:absolute;left:352;top:772;width:692;height:713">
                      <v:rect id="shape_0" coordsize="14100,10800" path="l0,21600xee" stroked="t" o:allowincell="f" style="position:absolute;left:352;top:958;width:299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98;top:773;width:296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51,1084" to="702,118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93,1089" to="1044,118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6;top:777;width:692;height:713">
                      <v:rect id="shape_0" coordsize="14100,10800" path="l0,21600xee" stroked="t" o:allowincell="f" style="position:absolute;left:1046;top:963;width:299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1392;top:778;width:296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345,1089" to="1396,118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87,1094" to="1738,119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40;top:777;width:1386;height:718">
                    <v:group id="shape_0" style="position:absolute;left:1740;top:777;width:692;height:713">
                      <v:rect id="shape_0" coordsize="14100,10800" path="l0,21600xee" stroked="t" o:allowincell="f" style="position:absolute;left:1740;top:963;width:299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086;top:778;width:296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039,1089" to="2090,118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81,1094" to="2432,119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4;top:782;width:692;height:713">
                      <v:rect id="shape_0" coordsize="14100,10800" path="l0,21600xee" stroked="t" o:allowincell="f" style="position:absolute;left:2434;top:968;width:299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780;top:783;width:296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733,1094" to="2784,119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075,1099" to="3126,119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39,45" to="853,1574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84,45" to="1198,1574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94;top:465;width:256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02;top:82;width:2774;height:1470">
                  <v:group id="shape_0" style="position:absolute;left:4102;top:82;width:1386;height:1460">
                    <v:group id="shape_0" style="position:absolute;left:4102;top:82;width:692;height:1450">
                      <v:rect id="shape_0" coordsize="14100,10800" path="l0,21600xee" stroked="t" o:allowincell="f" style="position:absolute;left:4102;top:459;width:299;height:1072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4448;top:83;width:296;height:1072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4401,714" to="4452,91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743,726" to="4794,923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96;top:92;width:692;height:1450">
                      <v:rect id="shape_0" coordsize="14100,10800" path="l0,21600xee" stroked="t" o:allowincell="f" style="position:absolute;left:4796;top:469;width:299;height:1072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5142;top:93;width:296;height:1072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5095,724" to="5146,92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437,736" to="5488,933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90;top:92;width:1386;height:1460">
                    <v:group id="shape_0" style="position:absolute;left:5490;top:92;width:692;height:1450">
                      <v:rect id="shape_0" coordsize="14100,10800" path="l0,21600xee" stroked="t" o:allowincell="f" style="position:absolute;left:5490;top:469;width:299;height:1072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5836;top:93;width:296;height:1072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5789,724" to="5840,92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131,736" to="6182,933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84;top:102;width:692;height:1450">
                      <v:rect id="shape_0" coordsize="14100,10800" path="l0,21600xee" stroked="t" o:allowincell="f" style="position:absolute;left:6184;top:479;width:299;height:1072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530;top:103;width:296;height:1072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483,734" to="6534,93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825,746" to="6876,943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If the waves are </w:t>
      </w:r>
      <w:r>
        <w:rPr>
          <w:u w:val="single"/>
        </w:rPr>
        <w:t>out</w:t>
      </w:r>
      <w:r>
        <w:rPr/>
        <w:t xml:space="preserve"> </w:t>
      </w:r>
      <w:r>
        <w:rPr>
          <w:u w:val="single"/>
        </w:rPr>
        <w:t>of</w:t>
      </w:r>
      <w:r>
        <w:rPr/>
        <w:t xml:space="preserve"> </w:t>
      </w:r>
      <w:r>
        <w:rPr>
          <w:u w:val="single"/>
        </w:rPr>
        <w:t>phase</w:t>
      </w:r>
      <w:r>
        <w:rPr/>
        <w:t xml:space="preserve">, they subtract </w:t>
      </w:r>
      <w:r>
        <w:rPr>
          <w:rFonts w:eastAsia="Symbol" w:cs="Symbol" w:ascii="Symbol" w:hAnsi="Symbol"/>
        </w:rPr>
        <w:t></w:t>
      </w:r>
      <w:r>
        <w:rPr/>
        <w:t xml:space="preserve"> destructive interference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48530" cy="952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0" cy="952560"/>
                          <a:chOff x="0" y="0"/>
                          <a:chExt cx="4748400" cy="95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484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7680" y="304920"/>
                            <a:ext cx="267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560" y="63360"/>
                            <a:ext cx="17622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9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324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280" y="3240"/>
                              <a:ext cx="8809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3240"/>
                                <a:ext cx="43992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700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" y="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620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19944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3560" y="492120"/>
                            <a:ext cx="1762200" cy="45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"/>
                              <a:ext cx="880920" cy="45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600" y="11736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20" y="19296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7160" y="18972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600" y="11736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20" y="19296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7160" y="18972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280" y="0"/>
                              <a:ext cx="880920" cy="45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600" y="11736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080" y="19296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7160" y="18972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0"/>
                                <a:ext cx="439920" cy="452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960" y="11736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080" y="19296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7160" y="189720"/>
                                  <a:ext cx="33120" cy="61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32800" y="28440"/>
                            <a:ext cx="936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28440"/>
                            <a:ext cx="936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95200"/>
                            <a:ext cx="16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33400" y="488160"/>
                            <a:ext cx="176220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920" cy="4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904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80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52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0"/>
                                <a:ext cx="439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904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980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52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280" y="0"/>
                              <a:ext cx="880920" cy="4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904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80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52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0"/>
                                <a:ext cx="439920" cy="4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904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" y="0"/>
                                  <a:ext cx="1886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1980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20520"/>
                                  <a:ext cx="33120" cy="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9pt;height:75pt" coordorigin="0,0" coordsize="7478,1500">
                <v:rect id="shape_0" stroked="f" o:allowincell="f" style="position:absolute;left:0;top:0;width:7477;height:1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50;top:480;width:421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2;top:100;width:2774;height:720">
                  <v:group id="shape_0" style="position:absolute;left:352;top:100;width:1386;height:715">
                    <v:group id="shape_0" style="position:absolute;left:352;top:100;width:692;height:710">
                      <v:rect id="shape_0" coordsize="14100,10800" path="l0,21600xee" stroked="t" o:allowincell="f" style="position:absolute;left:352;top:284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98;top:100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51,409" to="702,50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93,414" to="1044,51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6;top:105;width:692;height:710">
                      <v:rect id="shape_0" coordsize="14100,10800" path="l0,21600xee" stroked="t" o:allowincell="f" style="position:absolute;left:1046;top:289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1392;top:105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345,414" to="1396,51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87,419" to="1738,51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40;top:105;width:1386;height:715">
                    <v:group id="shape_0" style="position:absolute;left:1740;top:105;width:692;height:710">
                      <v:rect id="shape_0" coordsize="14100,10800" path="l0,21600xee" stroked="t" o:allowincell="f" style="position:absolute;left:1740;top:289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086;top:105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039,414" to="2090,51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81,419" to="2432,51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4;top:110;width:692;height:710">
                      <v:rect id="shape_0" coordsize="14100,10800" path="l0,21600xee" stroked="t" o:allowincell="f" style="position:absolute;left:2434;top:294;width:299;height:52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780;top:110;width:296;height:52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733,419" to="2784,51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075,424" to="3126,52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52;top:774;width:2774;height:723">
                  <v:group id="shape_0" style="position:absolute;left:352;top:779;width:1386;height:718">
                    <v:group id="shape_0" style="position:absolute;left:352;top:784;width:692;height:713">
                      <v:rect id="shape_0" coordsize="14100,10800" path="l0,21600xee" stroked="t" o:allowincell="f" style="position:absolute;left:352;top:785;width:299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98;top:970;width:296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51,1089" to="702,1185" stroked="t" o:allowincell="f" style="position:absolute;flip: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93,1084" to="1044,1180" stroked="t" o:allowincell="f" style="position:absolute;flip:x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6;top:779;width:692;height:713">
                      <v:rect id="shape_0" coordsize="14100,10800" path="l0,21600xee" stroked="t" o:allowincell="f" style="position:absolute;left:1046;top:780;width:299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1392;top:965;width:296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345,1084" to="1396,1180" stroked="t" o:allowincell="f" style="position:absolute;flip: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87,1079" to="1738,1175" stroked="t" o:allowincell="f" style="position:absolute;flip:x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40;top:774;width:1386;height:718">
                    <v:group id="shape_0" style="position:absolute;left:1740;top:779;width:692;height:713">
                      <v:rect id="shape_0" coordsize="14100,10800" path="l0,21600xee" stroked="t" o:allowincell="f" style="position:absolute;left:1740;top:780;width:299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086;top:965;width:296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039,1084" to="2090,1180" stroked="t" o:allowincell="f" style="position:absolute;flip: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81,1079" to="2432,1175" stroked="t" o:allowincell="f" style="position:absolute;flip:x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34;top:774;width:692;height:713">
                      <v:rect id="shape_0" coordsize="14100,10800" path="l0,21600xee" stroked="t" o:allowincell="f" style="position:absolute;left:2434;top:775;width:299;height:526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780;top:960;width:296;height:526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733,1079" to="2784,1175" stroked="t" o:allowincell="f" style="position:absolute;flip: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075,1074" to="3126,1170" stroked="t" o:allowincell="f" style="position:absolute;flip:xy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39,45" to="853,1454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84,45" to="1198,1499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94;top:465;width:256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7;top:769;width:2774;height:72">
                  <v:group id="shape_0" style="position:absolute;left:4147;top:769;width:1386;height:72">
                    <v:group id="shape_0" style="position:absolute;left:4147;top:769;width:692;height:72">
                      <v:rect id="shape_0" coordsize="14100,10800" path="l0,21600xee" stroked="t" o:allowincell="f" style="position:absolute;left:4147;top:787;width:299;height:53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4493;top:769;width:296;height:53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4446,800" to="4497,808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4788,801" to="4839,80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41;top:769;width:692;height:72">
                      <v:rect id="shape_0" coordsize="14100,10800" path="l0,21600xee" stroked="t" o:allowincell="f" style="position:absolute;left:4841;top:787;width:299;height:53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5187;top:769;width:296;height:53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5140,800" to="5191,808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482,801" to="5533,80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35;top:769;width:1386;height:72">
                    <v:group id="shape_0" style="position:absolute;left:5535;top:769;width:692;height:72">
                      <v:rect id="shape_0" coordsize="14100,10800" path="l0,21600xee" stroked="t" o:allowincell="f" style="position:absolute;left:5535;top:787;width:299;height:53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5881;top:769;width:296;height:53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5834,800" to="5885,808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176,801" to="6227,80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29;top:769;width:692;height:72">
                      <v:rect id="shape_0" coordsize="14100,10800" path="l0,21600xee" stroked="t" o:allowincell="f" style="position:absolute;left:6229;top:787;width:299;height:53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575;top:769;width:296;height:53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528,800" to="6579,808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870,801" to="6921,80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If wave in nearly the same direction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9580" cy="1038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0" cy="1038960"/>
                          <a:chOff x="0" y="0"/>
                          <a:chExt cx="5529600" cy="1038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87480"/>
                            <a:ext cx="5529600" cy="88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0"/>
                            <a:ext cx="1778760" cy="6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120" cy="50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9800" cy="442440"/>
                              </a:xfrm>
                            </wpg:grpSpPr>
                            <wps:wsp>
                              <wps:cNvSpPr/>
                              <wps:spPr>
                                <a:xfrm flipH="1" rot="468600">
                                  <a:off x="21600" y="9684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468600">
                                  <a:off x="254880" y="1116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189720"/>
                                  <a:ext cx="24120" cy="65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760" y="227160"/>
                                  <a:ext cx="41400" cy="56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63000"/>
                                <a:ext cx="469800" cy="442440"/>
                              </a:xfrm>
                            </wpg:grpSpPr>
                            <wps:wsp>
                              <wps:cNvSpPr/>
                              <wps:spPr>
                                <a:xfrm flipH="1" rot="468600">
                                  <a:off x="21600" y="9684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468600">
                                  <a:off x="254520" y="1116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90440"/>
                                  <a:ext cx="24120" cy="65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760" y="227160"/>
                                  <a:ext cx="41400" cy="56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72640" y="123120"/>
                              <a:ext cx="906120" cy="50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9800" cy="442440"/>
                              </a:xfrm>
                            </wpg:grpSpPr>
                            <wps:wsp>
                              <wps:cNvSpPr/>
                              <wps:spPr>
                                <a:xfrm flipH="1" rot="468600">
                                  <a:off x="21600" y="9684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468600">
                                  <a:off x="255240" y="1116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90080"/>
                                  <a:ext cx="24840" cy="65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400" y="227520"/>
                                  <a:ext cx="41400" cy="56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6320" y="63000"/>
                                <a:ext cx="469800" cy="442440"/>
                              </a:xfrm>
                            </wpg:grpSpPr>
                            <wps:wsp>
                              <wps:cNvSpPr/>
                              <wps:spPr>
                                <a:xfrm flipH="1" rot="468600">
                                  <a:off x="21600" y="96840"/>
                                  <a:ext cx="1904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468600">
                                  <a:off x="255240" y="1116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89720"/>
                                  <a:ext cx="24840" cy="65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400" y="227160"/>
                                  <a:ext cx="41400" cy="56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9160" y="283680"/>
                            <a:ext cx="1748880" cy="75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400"/>
                              <a:ext cx="882000" cy="59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7400"/>
                                <a:ext cx="447840" cy="519480"/>
                              </a:xfrm>
                            </wpg:grpSpPr>
                            <wps:wsp>
                              <wps:cNvSpPr/>
                              <wps:spPr>
                                <a:xfrm flipH="1" rot="20967600">
                                  <a:off x="28800" y="16992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0967600">
                                  <a:off x="223920" y="1440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34360"/>
                                  <a:ext cx="4392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960" y="191880"/>
                                  <a:ext cx="2088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800" y="0"/>
                                <a:ext cx="448200" cy="519480"/>
                              </a:xfrm>
                            </wpg:grpSpPr>
                            <wps:wsp>
                              <wps:cNvSpPr/>
                              <wps:spPr>
                                <a:xfrm flipH="1" rot="20967600">
                                  <a:off x="28800" y="16992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0967600">
                                  <a:off x="223920" y="1440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34360"/>
                                  <a:ext cx="4392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600" y="191520"/>
                                  <a:ext cx="2160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7600" y="0"/>
                              <a:ext cx="881280" cy="59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8120"/>
                                <a:ext cx="447840" cy="518760"/>
                              </a:xfrm>
                            </wpg:grpSpPr>
                            <wps:wsp>
                              <wps:cNvSpPr/>
                              <wps:spPr>
                                <a:xfrm flipH="1" rot="20967600">
                                  <a:off x="28800" y="16956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0967600">
                                  <a:off x="222840" y="1440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34000"/>
                                  <a:ext cx="4320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880" y="191160"/>
                                  <a:ext cx="2160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440" y="0"/>
                                <a:ext cx="447840" cy="519480"/>
                              </a:xfrm>
                            </wpg:grpSpPr>
                            <wps:wsp>
                              <wps:cNvSpPr/>
                              <wps:spPr>
                                <a:xfrm flipH="1" rot="20967600">
                                  <a:off x="28800" y="1702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0967600">
                                  <a:off x="223200" y="1440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" y="234360"/>
                                  <a:ext cx="4392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960" y="191880"/>
                                  <a:ext cx="2088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994040" y="110520"/>
                            <a:ext cx="401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61280"/>
                            <a:ext cx="3618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846360"/>
                            <a:ext cx="3808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4240" y="39960"/>
                            <a:ext cx="174960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867600" y="155160"/>
                              <a:ext cx="882000" cy="59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4160" y="75960"/>
                                <a:ext cx="447840" cy="517680"/>
                              </a:xfrm>
                            </wpg:grpSpPr>
                            <wps:wsp>
                              <wps:cNvSpPr/>
                              <wps:spPr>
                                <a:xfrm rot="621000">
                                  <a:off x="228600" y="16884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21000">
                                  <a:off x="35280" y="1404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400" y="232560"/>
                                  <a:ext cx="43200" cy="55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160"/>
                                  <a:ext cx="21600" cy="65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7840" cy="517680"/>
                              </a:xfrm>
                            </wpg:grpSpPr>
                            <wps:wsp>
                              <wps:cNvSpPr/>
                              <wps:spPr>
                                <a:xfrm rot="621000">
                                  <a:off x="228600" y="1684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21000">
                                  <a:off x="34920" y="1404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232920"/>
                                  <a:ext cx="4392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0"/>
                                  <a:ext cx="2160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82000" cy="59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4520" y="76320"/>
                                <a:ext cx="447840" cy="517680"/>
                              </a:xfrm>
                            </wpg:grpSpPr>
                            <wps:wsp>
                              <wps:cNvSpPr/>
                              <wps:spPr>
                                <a:xfrm rot="621000">
                                  <a:off x="228600" y="1684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21000">
                                  <a:off x="34920" y="1404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232200"/>
                                  <a:ext cx="4320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2088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7840" cy="517680"/>
                              </a:xfrm>
                            </wpg:grpSpPr>
                            <wps:wsp>
                              <wps:cNvSpPr/>
                              <wps:spPr>
                                <a:xfrm rot="621000">
                                  <a:off x="228600" y="16884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21000">
                                  <a:off x="35280" y="14040"/>
                                  <a:ext cx="1886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400" y="232560"/>
                                  <a:ext cx="43920" cy="54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440"/>
                                  <a:ext cx="21600" cy="66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27200" y="272520"/>
                            <a:ext cx="176292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8120"/>
                              <a:ext cx="88452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7440"/>
                                <a:ext cx="445680" cy="488160"/>
                              </a:xfrm>
                            </wpg:grpSpPr>
                            <wps:wsp>
                              <wps:cNvSpPr/>
                              <wps:spPr>
                                <a:xfrm flipH="1" rot="21282000">
                                  <a:off x="14760" y="1450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282000">
                                  <a:off x="222480" y="792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7080"/>
                                  <a:ext cx="38880" cy="58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196920"/>
                                  <a:ext cx="27360" cy="64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840" y="0"/>
                                <a:ext cx="445680" cy="488160"/>
                              </a:xfrm>
                            </wpg:grpSpPr>
                            <wps:wsp>
                              <wps:cNvSpPr/>
                              <wps:spPr>
                                <a:xfrm flipH="1" rot="21282000">
                                  <a:off x="14760" y="1450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282000">
                                  <a:off x="222840" y="792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7080"/>
                                  <a:ext cx="38880" cy="579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196560"/>
                                  <a:ext cx="27360" cy="64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77320" y="0"/>
                              <a:ext cx="88524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7440"/>
                                <a:ext cx="445680" cy="488160"/>
                              </a:xfrm>
                            </wpg:grpSpPr>
                            <wps:wsp>
                              <wps:cNvSpPr/>
                              <wps:spPr>
                                <a:xfrm flipH="1" rot="21282000">
                                  <a:off x="14760" y="1450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282000">
                                  <a:off x="223200" y="792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7080"/>
                                  <a:ext cx="38880" cy="579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680" y="196920"/>
                                  <a:ext cx="27360" cy="648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560" y="0"/>
                                <a:ext cx="445680" cy="488160"/>
                              </a:xfrm>
                            </wpg:grpSpPr>
                            <wps:wsp>
                              <wps:cNvSpPr/>
                              <wps:spPr>
                                <a:xfrm flipH="1" rot="21282000">
                                  <a:off x="14760" y="145080"/>
                                  <a:ext cx="1904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282000">
                                  <a:off x="222480" y="7920"/>
                                  <a:ext cx="18864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16360"/>
                                  <a:ext cx="38880" cy="58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196920"/>
                                  <a:ext cx="27360" cy="64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784040" y="186840"/>
                            <a:ext cx="525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trac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720" y="246960"/>
                            <a:ext cx="371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5640" y="713160"/>
                            <a:ext cx="3808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85pt;width:435.4pt;height:79.8pt" coordorigin="0,17" coordsize="8708,1596">
                <v:rect id="shape_0" stroked="f" o:allowincell="f" style="position:absolute;left:0;top:138;width:8707;height:13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22;top:17;width:2766;height:955">
                  <v:group id="shape_0" style="position:absolute;left:622;top:17;width:1391;height:762">
                    <v:group id="shape_0" style="position:absolute;left:622;top:17;width:704;height:662">
                      <v:rect id="shape_0" coordsize="14100,10800" path="l0,21600xee" stroked="t" o:allowincell="f" style="position:absolute;left:622;top:152;width:299;height:525;flip:x;mso-wrap-style:none;v-text-anchor:middle;rotation:352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989;top:17;width:296;height:525;flip:xy;mso-wrap-style:none;v-text-anchor:middle;rotation:8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938,299" to="975,402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63,358" to="1327,446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10;top:116;width:704;height:662">
                      <v:rect id="shape_0" coordsize="14100,10800" path="l0,21600xee" stroked="t" o:allowincell="f" style="position:absolute;left:1309;top:251;width:299;height:525;flip:x;mso-wrap-style:none;v-text-anchor:middle;rotation:352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1676;top:116;width:296;height:525;flip:xy;mso-wrap-style:none;v-text-anchor:middle;rotation:8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625,399" to="1662,50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950,457" to="2014,54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96;top:211;width:1391;height:762">
                    <v:group id="shape_0" style="position:absolute;left:1996;top:211;width:705;height:662">
                      <v:rect id="shape_0" coordsize="14100,10800" path="l0,21600xee" stroked="t" o:allowincell="f" style="position:absolute;left:1996;top:346;width:299;height:525;flip:x;mso-wrap-style:none;v-text-anchor:middle;rotation:352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364;top:211;width:296;height:525;flip:xy;mso-wrap-style:none;v-text-anchor:middle;rotation:8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312,493" to="2350,59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637,552" to="2701,64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83;top:310;width:705;height:662">
                      <v:rect id="shape_0" coordsize="14100,10800" path="l0,21600xee" stroked="t" o:allowincell="f" style="position:absolute;left:2683;top:445;width:299;height:525;flip:x;mso-wrap-style:none;v-text-anchor:middle;rotation:352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3051;top:310;width:296;height:525;flip:xy;mso-wrap-style:none;v-text-anchor:middle;rotation:8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999,592" to="3037,694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324,651" to="3388,73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57;top:469;width:2709;height:1144">
                  <v:group id="shape_0" style="position:absolute;left:657;top:718;width:1343;height:895">
                    <v:group id="shape_0" style="position:absolute;left:657;top:840;width:660;height:773">
                      <v:rect id="shape_0" coordsize="14100,10800" path="l0,21600xee" stroked="t" o:allowincell="f" style="position:absolute;left:658;top:1085;width:299;height:526;flip:x;mso-wrap-style:none;v-text-anchor:middle;rotation:11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965;top:840;width:296;height:526;flip:x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930,1187" to="998,1272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85,1120" to="1317,1224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40;top:718;width:661;height:773">
                      <v:rect id="shape_0" coordsize="14100,10800" path="l0,21600xee" stroked="t" o:allowincell="f" style="position:absolute;left:1341;top:963;width:299;height:526;flip:x;mso-wrap-style:none;v-text-anchor:middle;rotation:11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1648;top:718;width:296;height:526;flip:x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1613,1065" to="1681,115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968,998" to="2001,1102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23;top:469;width:1343;height:895">
                    <v:group id="shape_0" style="position:absolute;left:2023;top:592;width:659;height:772">
                      <v:rect id="shape_0" coordsize="14100,10800" path="l0,21600xee" stroked="t" o:allowincell="f" style="position:absolute;left:2024;top:836;width:299;height:526;flip:x;mso-wrap-style:none;v-text-anchor:middle;rotation:11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2330;top:592;width:296;height:526;flip:x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296,938" to="2363,1023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650,871" to="2683,975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06;top:469;width:660;height:773">
                      <v:rect id="shape_0" coordsize="14100,10800" path="l0,21600xee" stroked="t" o:allowincell="f" style="position:absolute;left:2707;top:714;width:299;height:526;flip:x;mso-wrap-style:none;v-text-anchor:middle;rotation:11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3013;top:469;width:296;height:526;flip:x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2979,816" to="3047,90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334,749" to="3366,853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140;top:174;width:631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,254" to="644,3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,1333" to="749,15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77;top:84;width:2710;height:1136">
                  <v:group id="shape_0" style="position:absolute;left:6744;top:328;width:1344;height:892">
                    <v:group id="shape_0" style="position:absolute;left:7427;top:448;width:660;height:772">
                      <v:rect id="shape_0" coordsize="14100,10800" path="l0,21600xee" stroked="t" o:allowincell="f" style="position:absolute;left:7786;top:692;width:299;height:526;mso-wrap-style:none;v-text-anchor:middle;rotation:10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7482;top:449;width:296;height:525;flip: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7747,793" to="7814,87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427,728" to="7460,83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328;width:660;height:772">
                      <v:rect id="shape_0" coordsize="14100,10800" path="l0,21600xee" stroked="t" o:allowincell="f" style="position:absolute;left:7102;top:572;width:299;height:526;mso-wrap-style:none;v-text-anchor:middle;rotation:10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798;top:329;width:296;height:525;flip: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7063,674" to="7131,75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743,608" to="6776,712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377;top:84;width:1344;height:892">
                    <v:group id="shape_0" style="position:absolute;left:6060;top:204;width:661;height:772">
                      <v:rect id="shape_0" coordsize="14100,10800" path="l0,21600xee" stroked="t" o:allowincell="f" style="position:absolute;left:6420;top:448;width:299;height:526;mso-wrap-style:none;v-text-anchor:middle;rotation:10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116;top:205;width:296;height:525;flip: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381,549" to="6448,634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061,483" to="6093,587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77;top:84;width:660;height:772">
                      <v:rect id="shape_0" coordsize="14100,10800" path="l0,21600xee" stroked="t" o:allowincell="f" style="position:absolute;left:5736;top:328;width:299;height:526;mso-wrap-style:none;v-text-anchor:middle;rotation:10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5432;top:85;width:296;height:525;flip:y;mso-wrap-style:none;v-text-anchor:middle;rotation:349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5697,429" to="5765,514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377,363" to="5410,467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419;top:441;width:2753;height:926">
                  <v:group id="shape_0" style="position:absolute;left:5419;top:564;width:1370;height:803">
                    <v:group id="shape_0" style="position:absolute;left:5419;top:623;width:679;height:744">
                      <v:rect id="shape_0" coordsize="14100,10800" path="l0,21600xee" stroked="t" o:allowincell="f" style="position:absolute;left:5420;top:839;width:299;height:526;flip:x;mso-wrap-style:none;v-text-anchor:middle;rotation: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5747;top:623;width:296;height:526;flip:xy;mso-wrap-style:none;v-text-anchor:middle;rotation:35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5706,953" to="5766,1044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056,921" to="6098,1022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10;top:564;width:679;height:744">
                      <v:rect id="shape_0" coordsize="14100,10800" path="l0,21600xee" stroked="t" o:allowincell="f" style="position:absolute;left:6111;top:780;width:299;height:526;flip:x;mso-wrap-style:none;v-text-anchor:middle;rotation: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439;top:564;width:296;height:526;flip:xy;mso-wrap-style:none;v-text-anchor:middle;rotation:35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6397,894" to="6457,984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6747,862" to="6789,963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01;top:441;width:1371;height:803">
                    <v:group id="shape_0" style="position:absolute;left:6801;top:500;width:679;height:744">
                      <v:rect id="shape_0" coordsize="14100,10800" path="l0,21600xee" stroked="t" o:allowincell="f" style="position:absolute;left:6802;top:716;width:299;height:526;flip:x;mso-wrap-style:none;v-text-anchor:middle;rotation: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7130;top:500;width:296;height:526;flip:xy;mso-wrap-style:none;v-text-anchor:middle;rotation:35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7088,830" to="7148,920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438,798" to="7480,89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93;top:441;width:679;height:744">
                      <v:rect id="shape_0" coordsize="14100,10800" path="l0,21600xee" stroked="t" o:allowincell="f" style="position:absolute;left:7494;top:657;width:299;height:526;flip:x;mso-wrap-style:none;v-text-anchor:middle;rotation: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7821;top:441;width:296;height:526;flip:xy;mso-wrap-style:none;v-text-anchor:middle;rotation:355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line id="shape_0" from="7780,770" to="7840,86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130,739" to="8172,839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7534;top:294;width:826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tr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0,389" to="5234,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5,1123" to="5474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4430</wp:posOffset>
                </wp:positionH>
                <wp:positionV relativeFrom="paragraph">
                  <wp:posOffset>186690</wp:posOffset>
                </wp:positionV>
                <wp:extent cx="3633470" cy="17907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3480" cy="1790640"/>
                          <a:chOff x="0" y="0"/>
                          <a:chExt cx="3633480" cy="1790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63348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520" y="0"/>
                            <a:ext cx="791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e wav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1275840"/>
                            <a:ext cx="151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966600"/>
                            <a:ext cx="71640" cy="571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66320"/>
                            <a:ext cx="81360" cy="685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606960"/>
                            <a:ext cx="27576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642">
                                <a:moveTo>
                                  <a:pt x="14012" y="489"/>
                                </a:moveTo>
                                <a:arcTo wR="10800" hR="10800" stAng="-4362049" swAng="87452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642">
                                <a:moveTo>
                                  <a:pt x="14012" y="489"/>
                                </a:moveTo>
                                <a:arcTo wR="10800" hR="10800" stAng="-4362049" swAng="87452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397440"/>
                            <a:ext cx="4507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642">
                                <a:moveTo>
                                  <a:pt x="14012" y="489"/>
                                </a:moveTo>
                                <a:arcTo wR="10800" hR="10800" stAng="-4362049" swAng="87452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642">
                                <a:moveTo>
                                  <a:pt x="14012" y="489"/>
                                </a:moveTo>
                                <a:arcTo wR="10800" hR="10800" stAng="-4362049" swAng="87452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90560"/>
                            <a:ext cx="1123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642">
                                <a:moveTo>
                                  <a:pt x="14012" y="489"/>
                                </a:moveTo>
                                <a:arcTo wR="10800" hR="10800" stAng="-4362049" swAng="87452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642">
                                <a:moveTo>
                                  <a:pt x="14012" y="489"/>
                                </a:moveTo>
                                <a:arcTo wR="10800" hR="10800" stAng="-4362049" swAng="87452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5958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051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051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051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051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05160"/>
                            <a:ext cx="14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30032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130608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898560"/>
                            <a:ext cx="16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460440"/>
                            <a:ext cx="15192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280160"/>
                            <a:ext cx="1522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91400"/>
                            <a:ext cx="76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19080"/>
                            <a:ext cx="1857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pherical wave (sam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, f )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266040"/>
                            <a:ext cx="600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ed 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342440"/>
                            <a:ext cx="191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313560"/>
                            <a:ext cx="191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542960"/>
                            <a:ext cx="172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ll with infinitesimal hol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14.7pt;width:286.15pt;height:141pt" coordorigin="3818,294" coordsize="5723,2820">
                <v:rect id="shape_0" stroked="f" o:allowincell="f" style="position:absolute;left:3818;top:294;width:5721;height:28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304;top:294;width:124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e w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1;top:2303;width:2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6173;top:1816;width:112;height:899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173;top:556;width:127;height:1079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coordorigin="10800,488" coordsize="10800,20642" path="l0,21600xee" stroked="t" o:allowincell="f" style="position:absolute;left:6354;top:1250;width:433;height:93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488" coordsize="10800,20642" path="l0,21600xee" stroked="t" o:allowincell="f" style="position:absolute;left:6441;top:920;width:709;height:15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488" coordsize="10800,20642" path="l0,21600xee" stroked="t" o:allowincell="f" style="position:absolute;left:6288;top:1539;width:176;height:33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068,1233" to="6068,22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38,1247" to="5738,2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9,1247" to="5409,2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9,1247" to="5079,2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49,1247" to="4749,2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18,1247" to="4419,2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49,2342" to="5092,234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424,2351" to="5767,235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222,1709" to="7478,1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4,1019" to="7372,11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73,2310" to="7312,2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83,1068" to="5782,1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14;top:324;width:292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pherical wave (sam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, f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0;top:713;width:94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ed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9;top:2408;width:30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4;top:788;width:30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4;top:2724;width:271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ll with infinitesimal h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Huygen's Principle:</w:t>
      </w:r>
      <w:r>
        <w:rPr/>
        <w:t xml:space="preserve">  Each point on a wavefront (of given f, </w:t>
      </w:r>
      <w:r>
        <w:rPr>
          <w:rFonts w:cs="Symbol" w:ascii="Symbol" w:hAnsi="Symbol"/>
        </w:rPr>
        <w:t></w:t>
      </w:r>
      <w:r>
        <w:rPr/>
        <w:t xml:space="preserve"> ) can be considered to be the source of a spherical wa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o see interference of light waves, you need a monochromatic (single </w:t>
      </w:r>
      <w:r>
        <w:rPr>
          <w:rFonts w:eastAsia="Symbol" w:cs="Symbol" w:ascii="Symbol" w:hAnsi="Symbol"/>
        </w:rPr>
        <w:t></w:t>
      </w:r>
      <w:r>
        <w:rPr/>
        <w:t xml:space="preserve">) light source, which is </w:t>
      </w:r>
      <w:r>
        <w:rPr>
          <w:u w:val="single"/>
        </w:rPr>
        <w:t>coherent</w:t>
      </w:r>
      <w:r>
        <w:rPr/>
        <w:t xml:space="preserve"> (nice, clean plane wave).  This is not easy to make.  Most light sources are incoherent (jumble of waves with random phase relations) and polychromatic (many different wavelengths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ng's Double slit experiment (1801) 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00220" cy="17005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1700640"/>
                          <a:chOff x="0" y="0"/>
                          <a:chExt cx="4300200" cy="1700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300200" cy="17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" y="24120"/>
                            <a:ext cx="12009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onochromat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e wav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1261800"/>
                            <a:ext cx="151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581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911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911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911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911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91120"/>
                            <a:ext cx="14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2866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129240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877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600" y="738000"/>
                            <a:ext cx="191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1214280"/>
                            <a:ext cx="496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slit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663120"/>
                            <a:ext cx="81360" cy="401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81360" cy="628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113120"/>
                            <a:ext cx="81360" cy="558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6800" y="1452960"/>
                            <a:ext cx="43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e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652680"/>
                            <a:ext cx="7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24120"/>
                            <a:ext cx="450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360" y="813960"/>
                            <a:ext cx="191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6pt;height:133.9pt" coordorigin="0,0" coordsize="6772,2678">
                <v:rect id="shape_0" stroked="f" o:allowincell="f" style="position:absolute;left:0;top:0;width:6771;height:26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5;top:38;width:1890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onochromat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e w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1987;width:237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0,916" to="2250,1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0,931" to="1920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0,931" to="1590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931" to="126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1,931" to="93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931" to="601,1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1,2026" to="1274,2026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06,2035" to="1949,2035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400,1382" to="2759,1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65;top:1162;width:30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1912;width:78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sl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2940;top:1044;width:127;height:63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940;top:0;width:127;height:989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940;top:1753;width:127;height:879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5885;top:2288;width:690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0,1028" to="3270,1717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570;top:38;width:70;height:25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5;top:1282;width:30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9410</wp:posOffset>
                </wp:positionH>
                <wp:positionV relativeFrom="paragraph">
                  <wp:posOffset>15875</wp:posOffset>
                </wp:positionV>
                <wp:extent cx="3462655" cy="115443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1154520"/>
                          <a:chOff x="0" y="0"/>
                          <a:chExt cx="3462480" cy="1154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624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215280"/>
                            <a:ext cx="226620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9" h="914">
                                <a:moveTo>
                                  <a:pt x="0" y="0"/>
                                </a:moveTo>
                                <a:lnTo>
                                  <a:pt x="0" y="914"/>
                                </a:lnTo>
                                <a:lnTo>
                                  <a:pt x="3569" y="9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120" y="525240"/>
                            <a:ext cx="7830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osition 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scree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0"/>
                            <a:ext cx="66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nsity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41480"/>
                            <a:ext cx="45720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85">
                                <a:moveTo>
                                  <a:pt x="0" y="984"/>
                                </a:moveTo>
                                <a:cubicBezTo>
                                  <a:pt x="30" y="967"/>
                                  <a:pt x="141" y="945"/>
                                  <a:pt x="180" y="880"/>
                                </a:cubicBezTo>
                                <a:cubicBezTo>
                                  <a:pt x="219" y="815"/>
                                  <a:pt x="215" y="727"/>
                                  <a:pt x="233" y="595"/>
                                </a:cubicBezTo>
                                <a:cubicBezTo>
                                  <a:pt x="251" y="463"/>
                                  <a:pt x="263" y="170"/>
                                  <a:pt x="289" y="85"/>
                                </a:cubicBezTo>
                                <a:cubicBezTo>
                                  <a:pt x="315" y="0"/>
                                  <a:pt x="363" y="3"/>
                                  <a:pt x="391" y="85"/>
                                </a:cubicBezTo>
                                <a:cubicBezTo>
                                  <a:pt x="419" y="167"/>
                                  <a:pt x="434" y="448"/>
                                  <a:pt x="456" y="580"/>
                                </a:cubicBezTo>
                                <a:cubicBezTo>
                                  <a:pt x="478" y="712"/>
                                  <a:pt x="481" y="813"/>
                                  <a:pt x="525" y="880"/>
                                </a:cubicBezTo>
                                <a:cubicBezTo>
                                  <a:pt x="569" y="947"/>
                                  <a:pt x="680" y="963"/>
                                  <a:pt x="720" y="9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3720"/>
                            <a:ext cx="45864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85">
                                <a:moveTo>
                                  <a:pt x="0" y="984"/>
                                </a:moveTo>
                                <a:cubicBezTo>
                                  <a:pt x="30" y="967"/>
                                  <a:pt x="141" y="945"/>
                                  <a:pt x="180" y="880"/>
                                </a:cubicBezTo>
                                <a:cubicBezTo>
                                  <a:pt x="219" y="815"/>
                                  <a:pt x="215" y="727"/>
                                  <a:pt x="233" y="595"/>
                                </a:cubicBezTo>
                                <a:cubicBezTo>
                                  <a:pt x="251" y="463"/>
                                  <a:pt x="263" y="170"/>
                                  <a:pt x="289" y="85"/>
                                </a:cubicBezTo>
                                <a:cubicBezTo>
                                  <a:pt x="315" y="0"/>
                                  <a:pt x="363" y="3"/>
                                  <a:pt x="391" y="85"/>
                                </a:cubicBezTo>
                                <a:cubicBezTo>
                                  <a:pt x="419" y="167"/>
                                  <a:pt x="434" y="448"/>
                                  <a:pt x="456" y="580"/>
                                </a:cubicBezTo>
                                <a:cubicBezTo>
                                  <a:pt x="478" y="712"/>
                                  <a:pt x="481" y="813"/>
                                  <a:pt x="525" y="880"/>
                                </a:cubicBezTo>
                                <a:cubicBezTo>
                                  <a:pt x="569" y="947"/>
                                  <a:pt x="680" y="963"/>
                                  <a:pt x="720" y="9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3836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20160"/>
                            <a:ext cx="6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945000"/>
                            <a:ext cx="163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.25pt;width:272.65pt;height:90.9pt" coordorigin="4566,25" coordsize="5453,1818">
                <v:rect id="shape_0" stroked="f" o:allowincell="f" style="position:absolute;left:4566;top:25;width:5452;height:181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3569,914" path="m0,0l0,914l3569,914e" stroked="t" o:allowincell="f" style="position:absolute;left:5121;top:364;width:3568;height:9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85;top:852;width:1232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osition 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1;top:25;width:10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nsity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0,985" path="m0,984c30,967,141,945,180,880c219,815,215,727,233,595c251,463,263,170,289,85c315,0,363,3,391,85c419,167,434,448,456,580c478,712,481,813,525,880c569,947,680,963,720,985e" stroked="t" o:allowincell="f" style="position:absolute;left:6186;top:248;width:719;height:98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20,985" path="m0,984c30,967,141,945,180,880c219,815,215,727,233,595c251,463,263,170,289,85c315,0,363,3,391,85c419,167,434,448,456,580c478,712,481,813,525,880c569,947,680,963,720,985e" stroked="t" o:allowincell="f" style="position:absolute;left:7264;top:267;width:721;height:98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086,1188" to="7086,13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46,1474" to="7610,147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016;top:1513;width:25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What do you expect to see on the screen?   If you believe light is a ray, then you expect to see 2 bright patches on the screen, one patch of light from each slit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0285</wp:posOffset>
                </wp:positionH>
                <wp:positionV relativeFrom="paragraph">
                  <wp:posOffset>114300</wp:posOffset>
                </wp:positionV>
                <wp:extent cx="3472180" cy="8426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842760"/>
                          <a:chOff x="0" y="0"/>
                          <a:chExt cx="3472200" cy="842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47220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440" y="91440"/>
                            <a:ext cx="26949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9" h="914">
                                <a:moveTo>
                                  <a:pt x="0" y="0"/>
                                </a:moveTo>
                                <a:lnTo>
                                  <a:pt x="0" y="914"/>
                                </a:lnTo>
                                <a:lnTo>
                                  <a:pt x="3569" y="9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680" y="525960"/>
                            <a:ext cx="15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0"/>
                            <a:ext cx="16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1360" y="123840"/>
                            <a:ext cx="1762200" cy="71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0920" cy="70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704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1904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30672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31248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4320"/>
                                <a:ext cx="439920" cy="704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1904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30672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31248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1280" y="4320"/>
                              <a:ext cx="880920" cy="70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920" cy="704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1904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600" y="0"/>
                                  <a:ext cx="1886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30672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31248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640" y="4680"/>
                                <a:ext cx="439920" cy="704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1904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00" h="10800">
                                      <a:moveTo>
                                        <a:pt x="3748" y="2620"/>
                                      </a:moveTo>
                                      <a:arcTo wR="10800" hR="10800" stAng="-7845838" swAng="4890341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" y="0"/>
                                  <a:ext cx="188640" cy="52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30672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312120"/>
                                  <a:ext cx="33120" cy="9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1040" y="133200"/>
                            <a:ext cx="882720" cy="70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3600"/>
                              <a:ext cx="1922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190" h="10800">
                                  <a:moveTo>
                                    <a:pt x="3748" y="2620"/>
                                  </a:moveTo>
                                  <a:arcTo wR="10800" hR="10800" stAng="-7845838" swAng="49284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190" h="10800">
                                  <a:moveTo>
                                    <a:pt x="3748" y="2620"/>
                                  </a:moveTo>
                                  <a:arcTo wR="10800" hR="10800" stAng="-7845838" swAng="492848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" y="0"/>
                              <a:ext cx="1886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06720"/>
                              <a:ext cx="33480" cy="9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240" y="312480"/>
                              <a:ext cx="33480" cy="95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2440" y="4680"/>
                              <a:ext cx="439920" cy="704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2880"/>
                                <a:ext cx="19044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00" h="10800">
                                    <a:moveTo>
                                      <a:pt x="3748" y="2620"/>
                                    </a:moveTo>
                                    <a:arcTo wR="10800" hR="10800" stAng="-7845838" swAng="48903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00" h="10800">
                                    <a:moveTo>
                                      <a:pt x="3748" y="2620"/>
                                    </a:moveTo>
                                    <a:arcTo wR="10800" hR="10800" stAng="-7845838" swAng="4890341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9600" y="0"/>
                                <a:ext cx="18864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06720"/>
                                <a:ext cx="33120" cy="9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7160" y="312480"/>
                                <a:ext cx="33120" cy="9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9pt;width:273.4pt;height:66.35pt" coordorigin="3591,180" coordsize="5468,1327">
                <v:rect id="shape_0" stroked="f" o:allowincell="f" style="position:absolute;left:3591;top:180;width:5467;height:13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3569,914" path="m0,0l0,914l3569,914e" stroked="t" o:allowincell="f" style="position:absolute;left:4146;top:324;width:4243;height:9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545;top:1009;width:24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0;top:180;width: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286;top:375;width:2774;height:1124">
                  <v:group id="shape_0" style="position:absolute;left:4286;top:375;width:1386;height:1116">
                    <v:group id="shape_0" style="position:absolute;left:4286;top:375;width:692;height:1110">
                      <v:rect id="shape_0" coordsize="14100,10800" path="l0,21600xee" stroked="t" o:allowincell="f" style="position:absolute;left:4286;top:663;width:299;height:820;flip:x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rect id="shape_0" coordsize="13949,10800" path="l0,21600xee" stroked="t" o:allowincell="f" style="position:absolute;left:4632;top:375;width:296;height:820;flip:xy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line id="shape_0" from="4585,858" to="4636,1008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4927,867" to="4978,1017" stroked="t" o:allowincell="f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4980;top:381;width:692;height:1110">
                      <v:rect id="shape_0" coordsize="14100,10800" path="l0,21600xee" stroked="t" o:allowincell="f" style="position:absolute;left:4980;top:670;width:299;height:820;flip:x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rect id="shape_0" coordsize="13949,10800" path="l0,21600xee" stroked="t" o:allowincell="f" style="position:absolute;left:5326;top:382;width:296;height:820;flip:xy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line id="shape_0" from="5279,865" to="5330,101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5621,874" to="5672,1024" stroked="t" o:allowincell="f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674;top:381;width:1386;height:1118">
                    <v:group id="shape_0" style="position:absolute;left:5674;top:381;width:692;height:1110">
                      <v:rect id="shape_0" coordsize="14100,10800" path="l0,21600xee" stroked="t" o:allowincell="f" style="position:absolute;left:5674;top:670;width:299;height:820;flip:x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rect id="shape_0" coordsize="13949,10800" path="l0,21600xee" stroked="t" o:allowincell="f" style="position:absolute;left:6020;top:382;width:296;height:820;flip:xy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line id="shape_0" from="5973,865" to="6024,1015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6315,874" to="6366,1024" stroked="t" o:allowincell="f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68;top:388;width:692;height:1110">
                      <v:rect id="shape_0" coordsize="14100,10800" path="l0,21600xee" stroked="t" o:allowincell="f" style="position:absolute;left:6368;top:677;width:299;height:820;flip:x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rect id="shape_0" coordsize="13949,10800" path="l0,21600xee" stroked="t" o:allowincell="f" style="position:absolute;left:6714;top:389;width:296;height:820;flip:xy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line id="shape_0" from="6667,873" to="6718,1023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7009,881" to="7060,1031" stroked="t" o:allowincell="f" style="position:absolute;flip:x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7056;top:390;width:1390;height:1116">
                  <v:rect id="shape_0" coordsize="14190,10800" path="l0,21600xee" stroked="t" o:allowincell="f" style="position:absolute;left:7057;top:679;width:302;height:821;flip:x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rect id="shape_0" coordsize="13949,10800" path="l0,21600xee" stroked="t" o:allowincell="f" style="position:absolute;left:7407;top:390;width:296;height:821;flip:xy;mso-wrap-style:none;v-text-anchor:middle">
                    <v:fill o:detectmouseclick="t" on="false"/>
                    <v:stroke color="black" weight="15840" joinstyle="miter" endcap="flat"/>
                    <w10:wrap type="square"/>
                  </v:rect>
                  <v:line id="shape_0" from="7359,873" to="7411,1023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0,882" to="7752,1032" stroked="t" o:allowincell="f" style="position:absolute;flip:x">
                    <v:stroke color="black" weight="15840" joinstyle="miter" endcap="flat"/>
                    <v:fill o:detectmouseclick="t" on="false"/>
                    <w10:wrap type="square"/>
                  </v:line>
                  <v:group id="shape_0" style="position:absolute;left:7754;top:397;width:692;height:1110">
                    <v:rect id="shape_0" coordsize="14100,10800" path="l0,21600xee" stroked="t" o:allowincell="f" style="position:absolute;left:7754;top:685;width:299;height:820;flip:x;mso-wrap-style:none;v-text-anchor:middle">
                      <v:fill o:detectmouseclick="t" on="false"/>
                      <v:stroke color="black" weight="15840" joinstyle="miter" endcap="flat"/>
                      <w10:wrap type="square"/>
                    </v:rect>
                    <v:rect id="shape_0" coordsize="13949,10800" path="l0,21600xee" stroked="t" o:allowincell="f" style="position:absolute;left:8100;top:397;width:296;height:820;flip:xy;mso-wrap-style:none;v-text-anchor:middle">
                      <v:fill o:detectmouseclick="t" on="false"/>
                      <v:stroke color="black" weight="15840" joinstyle="miter" endcap="flat"/>
                      <w10:wrap type="square"/>
                    </v:rect>
                    <v:line id="shape_0" from="8053,880" to="8104,1030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8395,890" to="8446,1040" stroked="t" o:allowincell="f" style="position:absolute;flip:x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>But here is what you actually see: A series of bright and dark fringes: wave interferen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ow do we explain this?  Consider the 2 slits as 2 </w:t>
      </w:r>
      <w:r>
        <w:rPr>
          <w:u w:val="single"/>
        </w:rPr>
        <w:t>coherent</w:t>
      </w:r>
      <w:r>
        <w:rPr/>
        <w:t xml:space="preserve"> point sources of monochromatic light.  Two sources are coherent is they have the same wavelength</w:t>
      </w:r>
      <w:r>
        <w:rPr>
          <w:rFonts w:cs="Symbol" w:ascii="Symbol" w:hAnsi="Symbol"/>
        </w:rPr>
        <w:t></w:t>
      </w:r>
      <w:r>
        <w:rPr/>
        <w:t xml:space="preserve"> (and therefore the same frequency f ) and they emit peaks and troughs </w:t>
      </w:r>
      <w:r>
        <w:rPr>
          <w:u w:val="single"/>
        </w:rPr>
        <w:t>in sync</w:t>
      </w:r>
      <w:r>
        <w:rPr/>
        <w:t xml:space="preserve">, in phas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ach slit (source) emits light in all forward directions, but let us consider only the parts of the waves heading toward a particular point on the screen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57875" cy="18230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1823040"/>
                          <a:chOff x="0" y="0"/>
                          <a:chExt cx="5857920" cy="1823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57920" cy="18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5560" y="1617840"/>
                            <a:ext cx="49626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3040" y="1404000"/>
                            <a:ext cx="192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66440"/>
                            <a:ext cx="151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8800" y="383040"/>
                            <a:ext cx="355680" cy="105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6680" cy="61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8200"/>
                                <a:ext cx="1386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64800"/>
                                <a:ext cx="22176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29240"/>
                                <a:ext cx="1720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0"/>
                                <a:ext cx="28116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43000"/>
                                <a:ext cx="70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" y="436680"/>
                              <a:ext cx="346680" cy="62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9280"/>
                                <a:ext cx="138600" cy="2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64800"/>
                                <a:ext cx="22176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29600"/>
                                <a:ext cx="1720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0"/>
                                <a:ext cx="28116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243360"/>
                                <a:ext cx="70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42">
                                    <a:moveTo>
                                      <a:pt x="14012" y="489"/>
                                    </a:moveTo>
                                    <a:arcTo wR="10800" hR="10800" stAng="-4362049" swAng="87452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8080" y="41760"/>
                            <a:ext cx="81360" cy="1671480"/>
                          </a:xfrm>
                        </wpg:grpSpPr>
                        <wps:wsp>
                          <wps:cNvSpPr/>
                          <wps:spPr>
                            <a:xfrm>
                              <a:off x="0" y="672120"/>
                              <a:ext cx="81360" cy="4014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360" cy="627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3480"/>
                              <a:ext cx="81360" cy="5580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2440" y="39960"/>
                            <a:ext cx="450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302400"/>
                            <a:ext cx="4991040" cy="82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302400"/>
                            <a:ext cx="4971960" cy="39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921240"/>
                            <a:ext cx="3049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606960"/>
                            <a:ext cx="333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93360"/>
                            <a:ext cx="7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25pt;height:143.55pt" coordorigin="0,0" coordsize="9225,2871">
                <v:rect id="shape_0" stroked="f" o:allowincell="f" style="position:absolute;left:0;top:0;width:9224;height:2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9,2548" to="8563,2561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6;top:2211;width:302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1207;width:23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;top:603;width:560;height:1666">
                  <v:group id="shape_0" style="position:absolute;left:754;top:603;width:546;height:976">
                    <v:rect id="shape_0" coordorigin="10800,488" coordsize="10800,20642" path="l0,21600xee" stroked="t" o:allowincell="f" style="position:absolute;left:754;top:884;width:217;height:41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838;top:705;width:348;height:77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802;top:807;width:270;height:57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857;top:603;width:442;height:975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760;top:986;width:110;height:20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768;top:1291;width:546;height:978">
                    <v:rect id="shape_0" coordorigin="10800,488" coordsize="10800,20642" path="l0,21600xee" stroked="t" o:allowincell="f" style="position:absolute;left:768;top:1573;width:217;height:41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852;top:1393;width:348;height:77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816;top:1495;width:270;height:57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871;top:1291;width:442;height:97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488" coordsize="10800,20642" path="l0,21600xee" stroked="t" o:allowincell="f" style="position:absolute;left:774;top:1674;width:110;height:20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11;top:66;width:128;height:2632">
                  <v:rect id="shape_0" fillcolor="#969696" stroked="t" o:allowincell="f" style="position:absolute;left:611;top:1124;width:127;height:631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11;top:66;width:127;height:988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11;top:1819;width:127;height:878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8634;top:63;width:70;height:25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65,476" to="8624,178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65,476" to="8594,109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80,1451" to="2759,15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0,956" to="2534,10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1092" to="345,176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If the screen is far away (L &gt;&gt; d), then the rays from the two slits to the same point on the screen are </w:t>
      </w:r>
      <w:r>
        <w:rPr>
          <w:u w:val="single"/>
        </w:rPr>
        <w:t>nearly</w:t>
      </w:r>
      <w:r>
        <w:rPr/>
        <w:t xml:space="preserve"> parallel, both heading in the same direction, at the same angle </w:t>
      </w:r>
      <w:r>
        <w:rPr>
          <w:rFonts w:cs="Symbol" w:ascii="Symbol" w:hAnsi="Symbol"/>
        </w:rPr>
        <w:t></w:t>
      </w:r>
      <w:r>
        <w:rPr/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7275" cy="21323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200" cy="2132280"/>
                          <a:chOff x="0" y="0"/>
                          <a:chExt cx="4867200" cy="2132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867200" cy="21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9200" y="807120"/>
                            <a:ext cx="720" cy="807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85880"/>
                            <a:ext cx="720" cy="3564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98880"/>
                            <a:ext cx="720" cy="3564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802800"/>
                            <a:ext cx="72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110052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657360"/>
                            <a:ext cx="2486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0"/>
                            <a:ext cx="218124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771480"/>
                            <a:ext cx="28080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3824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9520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6880" y="82440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7164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97668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120" y="1376640"/>
                            <a:ext cx="147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65">
                                <a:moveTo>
                                  <a:pt x="0" y="67"/>
                                </a:moveTo>
                                <a:lnTo>
                                  <a:pt x="172" y="0"/>
                                </a:lnTo>
                                <a:lnTo>
                                  <a:pt x="232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652760"/>
                            <a:ext cx="4572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s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4070400">
                            <a:off x="1222560" y="1519920"/>
                            <a:ext cx="59760" cy="321840"/>
                          </a:xfrm>
                          <a:custGeom>
                            <a:avLst/>
                            <a:gdLst>
                              <a:gd name="textAreaLeft" fmla="*/ 0 w 33840"/>
                              <a:gd name="textAreaRight" fmla="*/ 12240 w 33840"/>
                              <a:gd name="textAreaTop" fmla="*/ 4680 h 182520"/>
                              <a:gd name="textAreaBottom" fmla="*/ 177840 h 18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90504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900360"/>
                            <a:ext cx="657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scree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520" y="1428840"/>
                            <a:ext cx="108576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65">
                                <a:moveTo>
                                  <a:pt x="0" y="0"/>
                                </a:moveTo>
                                <a:lnTo>
                                  <a:pt x="0" y="765"/>
                                </a:lnTo>
                                <a:lnTo>
                                  <a:pt x="1710" y="7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1809720"/>
                            <a:ext cx="9540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200" y="169092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139572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000" y="1538640"/>
                            <a:ext cx="4572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s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25pt;height:167.9pt" coordorigin="0,0" coordsize="7665,3358">
                <v:rect id="shape_0" stroked="f" o:allowincell="f" style="position:absolute;left:0;top:0;width:7664;height:3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84,1271" to="1684,2542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684,2655" to="1684,3215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684,628" to="1684,1188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1407,1264" to="1407,2594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30;top:1733;width:2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0,1035" to="5594,25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5,0" to="5129,12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5,1215" to="2136,23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5,1635" to="4874,1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5,465" to="4754,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5;top:1298;width:2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13;width:2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538;width:2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2,165" path="m0,67l172,0l232,165e" stroked="t" o:allowincell="f" style="position:absolute;left:2093;top:2168;width:231;height:1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40;top:2603;width:71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s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25;top:2394;width:93;height:506;mso-wrap-style:none;v-text-anchor:middle;rotation:68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105,1425" to="7379,14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9;top:1418;width:1034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10,765" path="m0,0l0,765l1710,765l0,0xe" stroked="t" o:allowincell="f" style="position:absolute;left:5475;top:2250;width:1709;height:7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475;top:2850;width:149;height:14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45;top:2663;width:2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5;top:2198;width:2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5;top:2423;width:71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s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The ray from the lower slit has to travel </w:t>
      </w:r>
      <w:r>
        <w:rPr>
          <w:u w:val="single"/>
        </w:rPr>
        <w:t>further</w:t>
      </w:r>
      <w:r>
        <w:rPr/>
        <w:t xml:space="preserve"> by an extra distance (d sin</w:t>
      </w:r>
      <w:r>
        <w:rPr>
          <w:rFonts w:cs="Symbol" w:ascii="Symbol" w:hAnsi="Symbol"/>
        </w:rPr>
        <w:t></w:t>
      </w:r>
      <w:r>
        <w:rPr/>
        <w:t xml:space="preserve"> to reach the screen.  This extra distance is called the </w:t>
      </w:r>
      <w:r>
        <w:rPr>
          <w:b/>
        </w:rPr>
        <w:t>path difference</w:t>
      </w:r>
      <w:r>
        <w:rPr/>
        <w:t xml:space="preserve">. When the path difference (p.d.) is one full wavelength, or 2 full wavelengths, or an integer number of wavelengths, then the waves will arrive </w:t>
      </w:r>
      <w:r>
        <w:rPr>
          <w:u w:val="single"/>
        </w:rPr>
        <w:t>in phase</w:t>
      </w:r>
      <w:r>
        <w:rPr/>
        <w:t xml:space="preserve"> at the screen.  There will be constructive interference and a bright spot on the screen.</w:t>
      </w:r>
    </w:p>
    <w:p>
      <w:pPr>
        <w:pStyle w:val="Normal"/>
        <w:spacing w:lineRule="auto" w:line="360"/>
        <w:jc w:val="center"/>
        <w:rPr/>
      </w:pPr>
      <w:r>
        <w:rPr/>
        <w:object w:dxaOrig="3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16pt" filled="f" o:ole="">
            <v:imagedata r:id="rId3" o:title=""/>
          </v:shape>
          <o:OLEObject Type="Embed" ProgID="" ShapeID="ole_rId2" DrawAspect="Content" ObjectID="_927985457" r:id="rId2"/>
        </w:object>
      </w:r>
      <w:r>
        <w:rPr/>
        <w:t xml:space="preserve">    </w:t>
      </w:r>
      <w:r>
        <w:rPr/>
        <w:t>(constructive interference)</w:t>
      </w:r>
    </w:p>
    <w:p>
      <w:pPr>
        <w:pStyle w:val="Normal"/>
        <w:spacing w:lineRule="auto" w:line="360"/>
        <w:rPr/>
      </w:pPr>
      <w:r>
        <w:rPr/>
        <w:t>But if the path difference is ½ wavelengths or 3/2 wavelengths, etc, then there will be destructive interference at the screen and the screen will be dark there.</w:t>
      </w:r>
    </w:p>
    <w:p>
      <w:pPr>
        <w:pStyle w:val="Normal"/>
        <w:spacing w:lineRule="auto" w:line="360"/>
        <w:jc w:val="center"/>
        <w:rPr/>
      </w:pPr>
      <w:r>
        <w:rPr/>
        <w:object w:dxaOrig="44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95pt;height:18pt" filled="f" o:ole="">
            <v:imagedata r:id="rId5" o:title=""/>
          </v:shape>
          <o:OLEObject Type="Embed" ProgID="" ShapeID="ole_rId4" DrawAspect="Content" ObjectID="_648351725" r:id="rId4"/>
        </w:object>
      </w:r>
      <w:r>
        <w:rPr/>
        <w:t xml:space="preserve">    </w:t>
      </w:r>
      <w:r>
        <w:rPr/>
        <w:t>(destructive interference)</w:t>
      </w:r>
    </w:p>
    <w:p>
      <w:pPr>
        <w:pStyle w:val="Normal"/>
        <w:spacing w:lineRule="auto" w:line="360"/>
        <w:rPr/>
      </w:pPr>
      <w:r>
        <w:rPr/>
        <w:t>Notice that the formula p.d. = d sin</w:t>
      </w:r>
      <w:r>
        <w:rPr>
          <w:rFonts w:cs="Symbol" w:ascii="Symbol" w:hAnsi="Symbol"/>
        </w:rPr>
        <w:t></w:t>
      </w:r>
      <w:r>
        <w:rPr/>
        <w:t xml:space="preserve"> is NOT a definition of path difference.  It is a formula for path difference in a specific situation, namely when the screen is "at infinity".  The definition of path difference is this: p.d. = (distance to one source) – (distance to the other source)</w:t>
      </w:r>
    </w:p>
    <w:p>
      <w:pPr>
        <w:pStyle w:val="Normal"/>
        <w:spacing w:lineRule="auto" w:line="360"/>
        <w:rPr/>
      </w:pPr>
      <w:r>
        <w:rPr/>
        <w:t>A plot of brightness (intensity) vs. angle position on the screen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3805" cy="13093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309320"/>
                          <a:chOff x="0" y="0"/>
                          <a:chExt cx="5043960" cy="1309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043960" cy="130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7760" y="888840"/>
                            <a:ext cx="659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123840"/>
                            <a:ext cx="1040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(intensit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1003320"/>
                            <a:ext cx="371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040" y="315000"/>
                            <a:ext cx="72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9440" y="361800"/>
                            <a:ext cx="41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200" y="361800"/>
                            <a:ext cx="41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343080"/>
                            <a:ext cx="41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361800"/>
                            <a:ext cx="41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352440"/>
                            <a:ext cx="41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1028880"/>
                            <a:ext cx="14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012320"/>
                            <a:ext cx="392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080" y="1002600"/>
                            <a:ext cx="392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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1012320"/>
                            <a:ext cx="478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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200" y="319320"/>
                            <a:ext cx="3687480" cy="90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34920" cy="90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2950920" cy="9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1475280" cy="89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738000" cy="88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1932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9720" y="230400"/>
                                      <a:ext cx="31608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8600" y="38016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81840" y="37332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7280" y="0"/>
                                    <a:ext cx="738000" cy="88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1932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9360" y="230400"/>
                                      <a:ext cx="31608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8600" y="38016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81840" y="37332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5640" y="0"/>
                                  <a:ext cx="1475280" cy="89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738000" cy="88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1932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9720" y="230400"/>
                                      <a:ext cx="31608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8960" y="38016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82200" y="37332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7280" y="0"/>
                                    <a:ext cx="738000" cy="88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1932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100" h="10800">
                                          <a:moveTo>
                                            <a:pt x="3748" y="2620"/>
                                          </a:moveTo>
                                          <a:arcTo wR="10800" hR="10800" stAng="-7845838" swAng="4890341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9720" y="230400"/>
                                      <a:ext cx="316080" cy="65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3949" h="10800">
                                          <a:moveTo>
                                            <a:pt x="3899" y="2492"/>
                                          </a:moveTo>
                                          <a:arcTo wR="10800" hR="10800" stAng="-7782822" swAng="4827325"/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8960" y="38016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82200" y="373320"/>
                                      <a:ext cx="55800" cy="121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2946960" y="0"/>
                                <a:ext cx="321840" cy="65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90" h="10800">
                                    <a:moveTo>
                                      <a:pt x="3748" y="2620"/>
                                    </a:moveTo>
                                    <a:arcTo wR="10800" hR="10800" stAng="-7845838" swAng="49284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190" h="10800">
                                    <a:moveTo>
                                      <a:pt x="3748" y="2620"/>
                                    </a:moveTo>
                                    <a:arcTo wR="10800" hR="10800" stAng="-7845838" swAng="492848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9200" y="232560"/>
                                <a:ext cx="3157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268440" y="383040"/>
                              <a:ext cx="56520" cy="12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0960" y="375840"/>
                              <a:ext cx="56520" cy="12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15pt;height:103.1pt" coordorigin="0,0" coordsize="7943,2062">
                <v:rect id="shape_0" stroked="f" o:allowincell="f" style="position:absolute;left:0;top:0;width:7942;height:2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42;top:1400;width:10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195;width:16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(intensit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,1580" to="6587,1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7,496" to="3537,1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4;top:570;width:6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570;width:6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4;top:540;width:6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570;width:6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4;top:555;width:64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4;top:1620;width:2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4,1485" to="2364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4,1485" to="4704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9,1485" to="5859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0;top:1594;width:61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0;top:1579;width:61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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1594;width:75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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;top:502;width:5807;height:1425">
                  <v:group id="shape_0" style="position:absolute;left:393;top:502;width:5724;height:1425">
                    <v:group id="shape_0" style="position:absolute;left:393;top:508;width:4647;height:1419">
                      <v:group id="shape_0" style="position:absolute;left:393;top:517;width:2323;height:1410">
                        <v:group id="shape_0" style="position:absolute;left:393;top:526;width:1162;height:1401">
                          <v:rect id="shape_0" coordsize="14100,10800" path="l0,21600xee" stroked="t" o:allowincell="f" style="position:absolute;left:394;top:527;width:502;height:1036;flip:xy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rect id="shape_0" coordsize="13949,10800" path="l0,21600xee" stroked="t" o:allowincell="f" style="position:absolute;left:976;top:890;width:497;height:1036;flip:x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line id="shape_0" from="896,1126" to="983,1316" stroked="t" o:allowincell="f" style="position:absolute;flip: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1468,1115" to="1555,1305" stroked="t" o:allowincell="f" style="position:absolute;flip:x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54;top:517;width:1162;height:1401">
                          <v:rect id="shape_0" coordsize="14100,10800" path="l0,21600xee" stroked="t" o:allowincell="f" style="position:absolute;left:1555;top:518;width:502;height:1036;flip:xy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rect id="shape_0" coordsize="13949,10800" path="l0,21600xee" stroked="t" o:allowincell="f" style="position:absolute;left:2137;top:881;width:497;height:1036;flip:x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line id="shape_0" from="2057,1117" to="2144,1307" stroked="t" o:allowincell="f" style="position:absolute;flip: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2629,1106" to="2716,1296" stroked="t" o:allowincell="f" style="position:absolute;flip:x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17;top:508;width:2323;height:1410">
                        <v:group id="shape_0" style="position:absolute;left:2717;top:517;width:1162;height:1401">
                          <v:rect id="shape_0" coordsize="14100,10800" path="l0,21600xee" stroked="t" o:allowincell="f" style="position:absolute;left:2718;top:518;width:502;height:1036;flip:xy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rect id="shape_0" coordsize="13949,10800" path="l0,21600xee" stroked="t" o:allowincell="f" style="position:absolute;left:3300;top:881;width:497;height:1036;flip:x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line id="shape_0" from="3220,1117" to="3307,1307" stroked="t" o:allowincell="f" style="position:absolute;flip: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3792,1106" to="3879,1296" stroked="t" o:allowincell="f" style="position:absolute;flip:x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78;top:508;width:1162;height:1401">
                          <v:rect id="shape_0" coordsize="14100,10800" path="l0,21600xee" stroked="t" o:allowincell="f" style="position:absolute;left:3879;top:509;width:502;height:1036;flip:xy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rect id="shape_0" coordsize="13949,10800" path="l0,21600xee" stroked="t" o:allowincell="f" style="position:absolute;left:4461;top:872;width:497;height:1036;flip:x;mso-wrap-style:none;v-text-anchor:middle;mso-position-horizontal-relative:char">
                            <v:fill o:detectmouseclick="t" on="false"/>
                            <v:stroke color="black" weight="15840" joinstyle="miter" endcap="flat"/>
                            <w10:wrap type="none"/>
                          </v:rect>
                          <v:line id="shape_0" from="4381,1108" to="4468,1298" stroked="t" o:allowincell="f" style="position:absolute;flip: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4953,1097" to="5040,1287" stroked="t" o:allowincell="f" style="position:absolute;flip:xy;mso-position-horizontal-relative:char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rect id="shape_0" coordsize="14190,10800" path="l0,21600xee" stroked="t" o:allowincell="f" style="position:absolute;left:5035;top:503;width:506;height:1038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coordsize="13949,10800" path="l0,21600xee" stroked="t" o:allowincell="f" style="position:absolute;left:5621;top:869;width:496;height:1039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line id="shape_0" from="5541,1106" to="5629,1296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6112,1095" to="6200,1285" stroked="t" o:allowincell="f" style="position:absolute;flip:x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Maxima at angles where sin</w:t>
      </w:r>
      <w:r>
        <w:rPr>
          <w:rFonts w:cs="Symbol" w:ascii="Symbol" w:hAnsi="Symbol"/>
        </w:rPr>
        <w:t></w:t>
      </w:r>
      <w:r>
        <w:rPr/>
        <w:t xml:space="preserve"> = m </w:t>
      </w:r>
      <w:r>
        <w:rPr>
          <w:rFonts w:cs="Symbol" w:ascii="Symbol" w:hAnsi="Symbol"/>
        </w:rPr>
        <w:t></w:t>
      </w:r>
      <w:r>
        <w:rPr/>
        <w:t xml:space="preserve"> / d 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cs="Symbol" w:ascii="Symbol" w:hAnsi="Symbol"/>
        </w:rPr>
        <w:t></w:t>
      </w:r>
      <w:r>
        <w:rPr/>
        <w:t>(rads)   [Recall sin</w:t>
      </w:r>
      <w:r>
        <w:rPr>
          <w:rFonts w:cs="Symbol" w:ascii="Symbol" w:hAnsi="Symbol"/>
        </w:rPr>
        <w:t>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cs="Symbol" w:ascii="Symbol" w:hAnsi="Symbol"/>
        </w:rPr>
        <w:t></w:t>
      </w:r>
      <w:r>
        <w:rPr/>
        <w:t xml:space="preserve">(rads)  if  </w:t>
      </w:r>
      <w:r>
        <w:rPr>
          <w:rFonts w:cs="Symbol" w:ascii="Symbol" w:hAnsi="Symbol"/>
        </w:rPr>
        <w:t></w:t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/>
      </w:pPr>
      <w:r>
        <w:rPr/>
        <w:t xml:space="preserve">Young's experiment was the first real proof that light is a wave.  If you believe that light is a ray, there is no way to explain the destructive interference seen on the screen. In the ray-view, when you hit a screen with two rays, the brightness of the 2 rays </w:t>
      </w:r>
      <w:r>
        <w:rPr>
          <w:u w:val="single"/>
        </w:rPr>
        <w:t>always</w:t>
      </w:r>
      <w:r>
        <w:rPr/>
        <w:t xml:space="preserve"> adds and you see a bright spot there.  It is impossible to explain destructive interference of two light sources, unless you admit that light is a wav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6775</wp:posOffset>
                </wp:positionH>
                <wp:positionV relativeFrom="paragraph">
                  <wp:posOffset>182880</wp:posOffset>
                </wp:positionV>
                <wp:extent cx="2809240" cy="1752600"/>
                <wp:effectExtent l="635" t="5715" r="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752480"/>
                          <a:chOff x="0" y="0"/>
                          <a:chExt cx="2809080" cy="1752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809080" cy="17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63000" cy="61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133640"/>
                            <a:ext cx="63000" cy="61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2280"/>
                            <a:ext cx="80964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9360" y="1620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8596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06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2392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5252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720" cy="15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9720"/>
                              <a:ext cx="720" cy="15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720" y="35244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12320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960" y="1416600"/>
                            <a:ext cx="221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6560" y="638280"/>
                            <a:ext cx="4500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41832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24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08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640"/>
                              <a:ext cx="45000" cy="45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1160" y="181080"/>
                            <a:ext cx="153720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it filled with imaginary Huygen's sour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75680" y="597600"/>
                            <a:ext cx="36756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31">
                                <a:moveTo>
                                  <a:pt x="0" y="10836"/>
                                </a:moveTo>
                                <a:arcTo wR="10800" hR="10800" stAng="10788407" swAng="41629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31">
                                <a:moveTo>
                                  <a:pt x="0" y="10836"/>
                                </a:moveTo>
                                <a:arcTo wR="10800" hR="10800" stAng="10788407" swAng="41629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14.4pt;width:221.2pt;height:138pt" coordorigin="5365,288" coordsize="4424,2760">
                <v:rect id="shape_0" stroked="f" o:allowincell="f" style="position:absolute;left:5365;top:288;width:4423;height:27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7060;top:288;width:98;height:97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7060;top:2073;width:98;height:974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group id="shape_0" style="position:absolute;left:5365;top:528;width:1273;height:2399">
                  <v:line id="shape_0" from="5380,783" to="6639,7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80,1923" to="6639,19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65,1548" to="6624,15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80,1143" to="6639,11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80,2298" to="6639,22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80,2658" to="6639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710,528" to="5710,2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5,543" to="6325,29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25,843" to="6925,12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925,2057" to="6925,249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17;top:2519;width:34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92;top:1293;width:71;height:730">
                  <v:oval id="shape_0" stroked="t" o:allowincell="f" style="position:absolute;left:7092;top:1952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92;top:1293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92;top:1406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92;top:1521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92;top:1837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92;top:1621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7092;top:1732;width:70;height:70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7367;top:573;width:2420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it filled with imaginary Huygen's sour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131" path="l0,21600xee" stroked="t" o:allowincell="f" style="position:absolute;left:7059;top:1229;width:578;height:377;flip:xy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>Single Slit Diffraction</w:t>
      </w:r>
    </w:p>
    <w:p>
      <w:pPr>
        <w:pStyle w:val="Normal"/>
        <w:spacing w:lineRule="auto" w:line="360"/>
        <w:rPr/>
      </w:pPr>
      <w:r>
        <w:rPr/>
        <w:t xml:space="preserve">"Diffraction" = interference due to infinitely-many sources packed infinitely close via Huygen's Principle.  Huygen's Principle says that a slit that is illuminated by a plane wave can be consider to be filled with an </w:t>
      </w:r>
      <w:r>
        <w:rPr>
          <w:u w:val="single"/>
        </w:rPr>
        <w:t>array</w:t>
      </w:r>
      <w:r>
        <w:rPr/>
        <w:t xml:space="preserve"> of coherent point sources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Consider the light from just two of the infinitely-many sources: one at the top of the slit, and on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2725</wp:posOffset>
                </wp:positionH>
                <wp:positionV relativeFrom="paragraph">
                  <wp:posOffset>300990</wp:posOffset>
                </wp:positionV>
                <wp:extent cx="3171825" cy="2223135"/>
                <wp:effectExtent l="0" t="0" r="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223000"/>
                          <a:chOff x="0" y="0"/>
                          <a:chExt cx="3171960" cy="2223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171960" cy="22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66880" y="186840"/>
                            <a:ext cx="194328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886040"/>
                            <a:ext cx="720" cy="337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371520"/>
                            <a:ext cx="2520" cy="466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784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24344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6240" y="580320"/>
                            <a:ext cx="202896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914400"/>
                            <a:ext cx="14616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6156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76280"/>
                            <a:ext cx="70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5840" y="74736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27180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437400"/>
                            <a:ext cx="1522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6680" y="1167120"/>
                            <a:ext cx="147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65">
                                <a:moveTo>
                                  <a:pt x="0" y="67"/>
                                </a:moveTo>
                                <a:lnTo>
                                  <a:pt x="172" y="0"/>
                                </a:lnTo>
                                <a:lnTo>
                                  <a:pt x="232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560" y="1405080"/>
                            <a:ext cx="7239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/2) s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4070400">
                            <a:off x="931320" y="1359000"/>
                            <a:ext cx="69840" cy="1396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14400 w 39600"/>
                              <a:gd name="textAreaTop" fmla="*/ 1800 h 79200"/>
                              <a:gd name="textAreaBottom" fmla="*/ 77400 h 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297440"/>
                            <a:ext cx="80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1296720"/>
                            <a:ext cx="657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scree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8000" y="882000"/>
                            <a:ext cx="45000" cy="95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83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6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5360"/>
                              <a:ext cx="4500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83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2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0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3200" y="1043280"/>
                            <a:ext cx="3430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916920"/>
                            <a:ext cx="72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3840" y="679320"/>
                            <a:ext cx="3675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31">
                                <a:moveTo>
                                  <a:pt x="0" y="10836"/>
                                </a:moveTo>
                                <a:arcTo wR="10800" hR="10800" stAng="10788407" swAng="41629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31">
                                <a:moveTo>
                                  <a:pt x="0" y="10836"/>
                                </a:moveTo>
                                <a:arcTo wR="10800" hR="10800" stAng="10788407" swAng="41629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5pt;margin-top:23.7pt;width:249.75pt;height:175.05pt" coordorigin="4335,474" coordsize="4995,3501">
                <v:rect id="shape_0" stroked="f" o:allowincell="f" style="position:absolute;left:4335;top:474;width:4994;height:350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00,768" to="8759,18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74,3444" to="5674,3974" stroked="t" o:allowincell="f" style="position:absolute">
                  <v:stroke color="black" weight="22320" joinstyle="miter" endcap="flat"/>
                  <v:fill o:detectmouseclick="t" on="false"/>
                  <w10:wrap type="square"/>
                </v:line>
                <v:line id="shape_0" from="5670,1059" to="5673,1793" stroked="t" o:allowincell="f" style="position:absolute;flip:x">
                  <v:stroke color="black" weight="22320" joinstyle="miter" endcap="flat"/>
                  <v:fill o:detectmouseclick="t" on="false"/>
                  <w10:wrap type="square"/>
                </v:line>
                <v:line id="shape_0" from="4767,1888" to="4767,338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05;top:2432;width:23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15,1388" to="8909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00,1914" to="5929,25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5,1988" to="8294,19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5,1224" to="8384,12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045;top:1651;width:23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5;top:902;width:23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8;top:1163;width:23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32,165" path="m0,67l172,0l232,165e" stroked="t" o:allowincell="f" style="position:absolute;left:5873;top:2312;width:231;height:1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892;top:2687;width:113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/2) s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801;top:2615;width:109;height:219;mso-wrap-style:none;v-text-anchor:middle;rotation:68" type="_x0000_t88">
                  <v:fill o:detectmouseclick="t" on="false"/>
                  <v:stroke color="black" weight="9360" joinstyle="miter" endcap="flat"/>
                  <w10:wrap type="square"/>
                </v:shape>
                <v:line id="shape_0" from="7770,2517" to="9044,2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09;top:2516;width:1034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39;top:1863;width:71;height:1510">
                  <v:group id="shape_0" style="position:absolute;left:5639;top:1863;width:71;height:729">
                    <v:oval id="shape_0" stroked="t" o:allowincell="f" style="position:absolute;left:5639;top:2522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1863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1976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091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407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191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302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style="position:absolute;left:5639;top:2643;width:71;height:730">
                    <v:oval id="shape_0" stroked="t" o:allowincell="f" style="position:absolute;left:5639;top:3302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643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756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871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3187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2971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5639;top:3082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4970;top:2117;width:53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97,1918" to="5397,2678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rect id="shape_0" coordsize="10800,10131" path="l0,21600xee" stroked="t" o:allowincell="f" style="position:absolute;left:5522;top:1544;width:578;height:647;flip:xy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exactly in the middle of the slit. When the path difference between these two sources and the screen is ½ wavelength, that is, when 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1675803086" r:id="rId6"/>
        </w:object>
      </w:r>
      <w:r>
        <w:rPr/>
        <w:t xml:space="preserve">, then the light from these two source interfere destructively and no light from those two sources illuminates the screen at that particularly angle </w:t>
      </w:r>
      <w:r>
        <w:rPr>
          <w:rFonts w:cs="Symbol" w:ascii="Symbol" w:hAnsi="Symbol"/>
        </w:rPr>
        <w:t></w:t>
      </w:r>
      <w:r>
        <w:rPr/>
        <w:t xml:space="preserve">.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3490</wp:posOffset>
                </wp:positionH>
                <wp:positionV relativeFrom="paragraph">
                  <wp:posOffset>85725</wp:posOffset>
                </wp:positionV>
                <wp:extent cx="661035" cy="1091565"/>
                <wp:effectExtent l="0" t="5715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" cy="1091520"/>
                          <a:chOff x="0" y="0"/>
                          <a:chExt cx="660960" cy="10915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60960" cy="10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17640"/>
                            <a:ext cx="90720" cy="4856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36360 w 51480"/>
                              <a:gd name="textAreaTop" fmla="*/ 11160 h 275400"/>
                              <a:gd name="textAreaBottom" fmla="*/ 264240 h 27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45000" cy="95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83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6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6080"/>
                              <a:ext cx="45000" cy="4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83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52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08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4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3720" y="360000"/>
                            <a:ext cx="237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27160"/>
                            <a:ext cx="224280" cy="495360"/>
                          </a:xfrm>
                          <a:custGeom>
                            <a:avLst/>
                            <a:gdLst>
                              <a:gd name="textAreaLeft" fmla="*/ 0 w 127080"/>
                              <a:gd name="textAreaRight" fmla="*/ 89280 w 127080"/>
                              <a:gd name="textAreaTop" fmla="*/ 11520 h 280800"/>
                              <a:gd name="textAreaBottom" fmla="*/ 26928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6840"/>
                            <a:ext cx="237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/2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pt;margin-top:6.75pt;width:52.05pt;height:85.95pt" coordorigin="7974,135" coordsize="1041,1719">
                <v:rect id="shape_0" stroked="f" o:allowincell="f" style="position:absolute;left:7974;top:135;width:1040;height:1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8265;top:163;width:142;height:764;mso-wrap-style:none;v-text-anchor:middle" type="_x0000_t86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8154;top:135;width:71;height:1511">
                  <v:group id="shape_0" style="position:absolute;left:8154;top:135;width:71;height:729">
                    <v:oval id="shape_0" stroked="t" o:allowincell="f" style="position:absolute;left:8154;top:794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135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248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363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679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463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574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group id="shape_0" style="position:absolute;left:8154;top:916;width:71;height:730">
                    <v:oval id="shape_0" stroked="t" o:allowincell="f" style="position:absolute;left:8154;top:1575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916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1029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1144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1460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1244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154;top:1355;width:70;height:7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8641;top:702;width:37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8250;top:493;width:352;height:779;mso-wrap-style:none;v-text-anchor:middle" type="_x0000_t8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8446;top:146;width:3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But notice that </w:t>
      </w:r>
      <w:r>
        <w:rPr>
          <w:u w:val="single"/>
        </w:rPr>
        <w:t>all</w:t>
      </w:r>
      <w:r>
        <w:rPr/>
        <w:t xml:space="preserve"> the sources can grouped in pairs, with each pair's members D/2 apart.  The light from all the sources (the entire slit) cancel in pairs, and there is no light at the position on the screen at the angle </w:t>
      </w:r>
      <w:r>
        <w:rPr>
          <w:rFonts w:cs="Symbol" w:ascii="Symbol" w:hAnsi="Symbol"/>
        </w:rPr>
        <w:t></w:t>
      </w:r>
      <w:r>
        <w:rPr/>
        <w:t xml:space="preserve"> such that </w:t>
      </w:r>
      <w:r>
        <w:rPr/>
        <w:object w:dxaOrig="3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31pt" filled="f" o:ole="">
            <v:imagedata r:id="rId9" o:title=""/>
          </v:shape>
          <o:OLEObject Type="Embed" ProgID="" ShapeID="ole_rId8" DrawAspect="Content" ObjectID="_185201224" r:id="rId8"/>
        </w:object>
      </w:r>
      <w:r>
        <w:rPr/>
        <w:t xml:space="preserve">.   The angle </w:t>
      </w:r>
      <w:r>
        <w:rPr/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882793719" r:id="rId10"/>
        </w:object>
      </w:r>
      <w:r>
        <w:rPr/>
        <w:t xml:space="preserve"> is the first intensity minimum on the screen. The intensity pattern on the screen looks like this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86630" cy="15843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6560" cy="1584360"/>
                          <a:chOff x="0" y="0"/>
                          <a:chExt cx="4786560" cy="1584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78656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4000" y="878760"/>
                            <a:ext cx="544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7520"/>
                            <a:ext cx="897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(intensit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720" y="994320"/>
                            <a:ext cx="37281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040" y="238680"/>
                            <a:ext cx="72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8280" y="1041480"/>
                            <a:ext cx="39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1031760"/>
                            <a:ext cx="39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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1022400"/>
                            <a:ext cx="478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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840" y="9360"/>
                            <a:ext cx="3583800" cy="13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9080" y="0"/>
                              <a:ext cx="1212840" cy="1310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9000"/>
                                <a:ext cx="2811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240" y="347040"/>
                                <a:ext cx="50148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880" y="566640"/>
                                <a:ext cx="88200" cy="177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9320" y="555840"/>
                                <a:ext cx="88200" cy="177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46800" y="0"/>
                                <a:ext cx="26604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4360" y="826200"/>
                              <a:ext cx="602640" cy="18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440"/>
                                <a:ext cx="1396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" y="48960"/>
                                <a:ext cx="2494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9560"/>
                                <a:ext cx="43920" cy="24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6240" y="78120"/>
                                <a:ext cx="43920" cy="24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0520" y="0"/>
                                <a:ext cx="1321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7880" y="837000"/>
                              <a:ext cx="602640" cy="18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440"/>
                                <a:ext cx="1396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" y="48960"/>
                                <a:ext cx="2494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9560"/>
                                <a:ext cx="43920" cy="24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5880" y="78120"/>
                                <a:ext cx="43920" cy="24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0520" y="0"/>
                                <a:ext cx="13212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81160" y="901080"/>
                              <a:ext cx="602640" cy="77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396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" y="21240"/>
                                <a:ext cx="249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33840"/>
                                <a:ext cx="43920" cy="1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6240" y="33120"/>
                                <a:ext cx="43920" cy="1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0520" y="0"/>
                                <a:ext cx="1321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2680"/>
                              <a:ext cx="602640" cy="77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396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811" h="10800">
                                    <a:moveTo>
                                      <a:pt x="3748" y="2620"/>
                                    </a:moveTo>
                                    <a:arcTo wR="10800" hR="10800" stAng="-7845838" swAng="2688002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640" y="21240"/>
                                <a:ext cx="249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949" h="10800">
                                    <a:moveTo>
                                      <a:pt x="3899" y="2492"/>
                                    </a:moveTo>
                                    <a:arcTo wR="10800" hR="10800" stAng="-7782822" swAng="482732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33840"/>
                                <a:ext cx="43920" cy="1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5880" y="33120"/>
                                <a:ext cx="43920" cy="10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0520" y="0"/>
                                <a:ext cx="1321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383" h="10800">
                                    <a:moveTo>
                                      <a:pt x="10465" y="5"/>
                                    </a:moveTo>
                                    <a:arcTo wR="10800" hR="10800" stAng="-5506665" swAng="2551168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4920" y="94284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920" y="1028880"/>
                            <a:ext cx="183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1370880"/>
                            <a:ext cx="11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080" y="1393920"/>
                            <a:ext cx="392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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9pt;height:124.75pt" coordorigin="0,0" coordsize="7538,2495">
                <v:rect id="shape_0" stroked="f" o:allowincell="f" style="position:absolute;left:0;top:0;width:7537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05;top:1384;width:857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5;width:141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(intensit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,1566" to="6452,1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7,376" to="3537,15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9,1485" to="2619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4,1485" to="4494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9,1485" to="5409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5;top:1640;width:617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625;width:617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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1610;width:752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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5;top:15;width:5644;height:2064">
                  <v:group id="shape_0" style="position:absolute;left:2577;top:15;width:1910;height:2064">
                    <v:rect id="shape_0" coordsize="7811,10800" path="l0,21600xee" stroked="t" o:allowincell="f" style="position:absolute;left:2578;top:29;width:442;height:1517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coordsize="13949,10800" path="l0,21600xee" stroked="t" o:allowincell="f" style="position:absolute;left:3150;top:561;width:789;height:1517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3022,907" to="3160,1185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931,890" to="4069,1169" stroked="t" o:allowincell="f" style="position:absolute;flip:x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7383,10800" path="l0,21600xee" stroked="t" o:allowincell="f" style="position:absolute;left:4069;top:15;width:418;height:1517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group id="shape_0" style="position:absolute;left:4476;top:1315;width:949;height:291">
                    <v:rect id="shape_0" coordsize="7811,10800" path="l0,21600xee" stroked="t" o:allowincell="f" style="position:absolute;left:4476;top:1318;width:219;height:212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coordsize="13949,10800" path="l0,21600xee" stroked="t" o:allowincell="f" style="position:absolute;left:4759;top:1393;width:392;height:212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4696,1441" to="4764,1479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147,1439" to="5215,1477" stroked="t" o:allowincell="f" style="position:absolute;flip:x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7383,10800" path="l0,21600xee" stroked="t" o:allowincell="f" style="position:absolute;left:5217;top:1316;width:207;height:212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group id="shape_0" style="position:absolute;left:1631;top:1332;width:949;height:291">
                    <v:rect id="shape_0" coordsize="7811,10800" path="l0,21600xee" stroked="t" o:allowincell="f" style="position:absolute;left:1631;top:1335;width:219;height:212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coordsize="13949,10800" path="l0,21600xee" stroked="t" o:allowincell="f" style="position:absolute;left:1914;top:1410;width:392;height:212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1851,1458" to="1919,1496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302,1456" to="2370,1494" stroked="t" o:allowincell="f" style="position:absolute;flip:x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7383,10800" path="l0,21600xee" stroked="t" o:allowincell="f" style="position:absolute;left:2372;top:1333;width:207;height:212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group id="shape_0" style="position:absolute;left:5400;top:1433;width:949;height:123">
                    <v:rect id="shape_0" coordsize="7811,10800" path="l0,21600xee" stroked="t" o:allowincell="f" style="position:absolute;left:5400;top:1434;width:219;height:88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coordsize="13949,10800" path="l0,21600xee" stroked="t" o:allowincell="f" style="position:absolute;left:5683;top:1467;width:392;height:88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5620,1487" to="5688,1502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071,1486" to="6139,1501" stroked="t" o:allowincell="f" style="position:absolute;flip:x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7383,10800" path="l0,21600xee" stroked="t" o:allowincell="f" style="position:absolute;left:6141;top:1434;width:207;height:88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group id="shape_0" style="position:absolute;left:705;top:1467;width:949;height:123">
                    <v:rect id="shape_0" coordsize="7811,10800" path="l0,21600xee" stroked="t" o:allowincell="f" style="position:absolute;left:705;top:1468;width:219;height:88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coordsize="13949,10800" path="l0,21600xee" stroked="t" o:allowincell="f" style="position:absolute;left:988;top:1501;width:392;height:88;flip:x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  <v:line id="shape_0" from="925,1521" to="993,1536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376,1520" to="1444,1535" stroked="t" o:allowincell="f" style="position:absolute;flip:x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7383,10800" path="l0,21600xee" stroked="t" o:allowincell="f" style="position:absolute;left:1446;top:1468;width:207;height:88;flip:xy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</v:group>
                <v:line id="shape_0" from="1614,1485" to="1614,1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99;top:1620;width:28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0,2159" to="4424,2159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90;top:2195;width:617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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055370</wp:posOffset>
                </wp:positionV>
                <wp:extent cx="5271770" cy="1600200"/>
                <wp:effectExtent l="0" t="571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840" cy="1600200"/>
                          <a:chOff x="0" y="0"/>
                          <a:chExt cx="5271840" cy="1600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2718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1090440"/>
                            <a:ext cx="151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891720"/>
                            <a:ext cx="81360" cy="476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0"/>
                            <a:ext cx="81360" cy="523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15520"/>
                            <a:ext cx="25200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26">
                                <a:moveTo>
                                  <a:pt x="20102" y="5312"/>
                                </a:moveTo>
                                <a:arcTo wR="10800" hR="10800" stAng="-1832527" swAng="34651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26">
                                <a:moveTo>
                                  <a:pt x="20102" y="5312"/>
                                </a:moveTo>
                                <a:arcTo wR="10800" hR="10800" stAng="-1832527" swAng="34651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450720"/>
                            <a:ext cx="4363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844">
                                <a:moveTo>
                                  <a:pt x="20653" y="6379"/>
                                </a:moveTo>
                                <a:arcTo wR="10800" hR="10800" stAng="-1450002" swAng="29004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844">
                                <a:moveTo>
                                  <a:pt x="20653" y="6379"/>
                                </a:moveTo>
                                <a:arcTo wR="10800" hR="10800" stAng="-1450002" swAng="29004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574200"/>
                            <a:ext cx="597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699">
                                <a:moveTo>
                                  <a:pt x="18229" y="2961"/>
                                </a:moveTo>
                                <a:arcTo wR="10800" hR="10800" stAng="-2792310" swAng="51583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699">
                                <a:moveTo>
                                  <a:pt x="18229" y="2961"/>
                                </a:moveTo>
                                <a:arcTo wR="10800" hR="10800" stAng="-2792310" swAng="51583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1004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19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19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19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19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9760"/>
                            <a:ext cx="14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1492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6320" y="112068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10920"/>
                            <a:ext cx="10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1324080"/>
                            <a:ext cx="434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858600"/>
                            <a:ext cx="10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8960" y="1118880"/>
                            <a:ext cx="151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829440"/>
                            <a:ext cx="85680" cy="561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8440"/>
                            <a:ext cx="81360" cy="623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442440"/>
                            <a:ext cx="30492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09">
                                <a:moveTo>
                                  <a:pt x="11775" y="44"/>
                                </a:moveTo>
                                <a:arcTo wR="10800" hR="10800" stAng="-5089352" swAng="9921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09">
                                <a:moveTo>
                                  <a:pt x="11775" y="44"/>
                                </a:moveTo>
                                <a:arcTo wR="10800" hR="10800" stAng="-5089352" swAng="99219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220320"/>
                            <a:ext cx="499680" cy="104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48">
                                <a:moveTo>
                                  <a:pt x="11602" y="30"/>
                                </a:moveTo>
                                <a:arcTo wR="10800" hR="10800" stAng="-5144571" swAng="100282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48">
                                <a:moveTo>
                                  <a:pt x="11602" y="30"/>
                                </a:moveTo>
                                <a:arcTo wR="10800" hR="10800" stAng="-5144571" swAng="100282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638280"/>
                            <a:ext cx="112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140">
                                <a:moveTo>
                                  <a:pt x="14808" y="771"/>
                                </a:moveTo>
                                <a:arcTo wR="10800" hR="10800" stAng="-4092918" swAng="82590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140">
                                <a:moveTo>
                                  <a:pt x="14808" y="771"/>
                                </a:moveTo>
                                <a:arcTo wR="10800" hR="10800" stAng="-4092918" swAng="82590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43884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4482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4482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4482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4482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48200"/>
                            <a:ext cx="14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14372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0" y="114948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639360"/>
                            <a:ext cx="10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6280" y="1352520"/>
                            <a:ext cx="434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87040"/>
                            <a:ext cx="10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83.1pt;width:415.1pt;height:126pt" coordorigin="-7,1662" coordsize="8302,2520">
                <v:rect id="shape_0" stroked="f" o:allowincell="f" style="position:absolute;left:-7;top:1662;width:8301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126;top:3379;width:2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2138;top:3067;width:127;height:749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2138;top:1662;width:127;height:82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coordorigin="10800,5311" coordsize="10800,10426" path="l0,21600xee" stroked="t" o:allowincell="f" style="position:absolute;left:2319;top:2474;width:396;height:6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6378" coordsize="10800,8844" path="l0,21600xee" stroked="t" o:allowincell="f" style="position:absolute;left:2406;top:2372;width:686;height:85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960" coordsize="10800,14699" path="l0,21600xee" stroked="t" o:allowincell="f" style="position:absolute;left:2316;top:2566;width:93;height:46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2033,2308" to="2033,3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03,2323" to="1703,3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3,2323" to="1373,3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4,2323" to="1044,3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4,2323" to="714,3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3,2323" to="384,3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4,3418" to="1057,341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389,3427" to="1732,342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86,2624" to="1898,2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27;top:3747;width:68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,3014" to="1890,3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81;top:3424;width:2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69696" stroked="t" o:allowincell="f" style="position:absolute;left:6893;top:2968;width:134;height:88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6893;top:1707;width:127;height:98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coordorigin="10800,44" coordsize="10800,21409" path="l0,21600xee" stroked="t" o:allowincell="f" style="position:absolute;left:7084;top:2359;width:479;height:96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9" coordsize="10800,21448" path="l0,21600xee" stroked="t" o:allowincell="f" style="position:absolute;left:7174;top:2009;width:786;height:163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771" coordsize="10800,20140" path="l0,21600xee" stroked="t" o:allowincell="f" style="position:absolute;left:7033;top:2667;width:176;height:33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788,2353" to="6788,3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8,2368" to="6458,3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8,2368" to="6128,3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99,2368" to="5799,3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9,2368" to="5469,3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38,2368" to="5139,3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9,3463" to="5812,346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144,3472" to="6487,347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5041,2669" to="6653,2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96;top:3792;width:68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33,3059" to="6645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The angular width of the "central maximum" is </w:t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1pt" filled="f" o:ole="">
            <v:imagedata r:id="rId13" o:title=""/>
          </v:shape>
          <o:OLEObject Type="Embed" ProgID="" ShapeID="ole_rId12" DrawAspect="Content" ObjectID="_1666692332" r:id="rId12"/>
        </w:object>
      </w:r>
      <w:r>
        <w:rPr/>
        <w:t>.   Notice that in the limit, D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rFonts w:cs="Symbol" w:ascii="Symbol" w:hAnsi="Symbol"/>
        </w:rPr>
        <w:t></w:t>
      </w:r>
      <w:r>
        <w:rPr/>
        <w:t xml:space="preserve"> (slit width becomes as small as the wavelength of light), the central max becomes so broad, that we get spherical wave behavior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spacing w:lineRule="auto" w:line="360"/>
        <w:rPr/>
      </w:pPr>
      <w:r>
        <w:rPr/>
        <w:t xml:space="preserve">A diffraction grating is an array of </w:t>
      </w:r>
      <w:r>
        <w:rPr>
          <w:u w:val="single"/>
        </w:rPr>
        <w:t>many</w:t>
      </w:r>
      <w:r>
        <w:rPr/>
        <w:t xml:space="preserve"> narrow slits with a uniform inter-slit spacing d.  A grating with "500 lines per cm" has a slit separation of </w:t>
      </w:r>
      <w:r>
        <w:rPr/>
        <w:object w:dxaOrig="45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1pt" filled="f" o:ole="">
            <v:imagedata r:id="rId15" o:title=""/>
          </v:shape>
          <o:OLEObject Type="Embed" ProgID="" ShapeID="ole_rId14" DrawAspect="Content" ObjectID="_1963807833" r:id="rId14"/>
        </w:object>
      </w:r>
      <w:r>
        <w:rPr/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4760</wp:posOffset>
                </wp:positionH>
                <wp:positionV relativeFrom="paragraph">
                  <wp:posOffset>211455</wp:posOffset>
                </wp:positionV>
                <wp:extent cx="2176780" cy="1663065"/>
                <wp:effectExtent l="0" t="0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920" cy="1663200"/>
                          <a:chOff x="0" y="0"/>
                          <a:chExt cx="2176920" cy="16632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176920" cy="16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1400" y="128880"/>
                            <a:ext cx="2520" cy="153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7052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1428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676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696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68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9080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48480"/>
                              <a:ext cx="14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01480"/>
                              <a:ext cx="14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7720" y="31860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73980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535320"/>
                            <a:ext cx="124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22356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7304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0416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3996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7864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46160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127800"/>
                            <a:ext cx="13334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267480"/>
                            <a:ext cx="14050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576000"/>
                            <a:ext cx="42480" cy="14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53928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120" y="363960"/>
                            <a:ext cx="95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800640"/>
                            <a:ext cx="482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s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89480" y="646920"/>
                            <a:ext cx="2300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25" h="10800">
                                <a:moveTo>
                                  <a:pt x="10800" y="0"/>
                                </a:moveTo>
                                <a:arcTo wR="10800" hR="10800" stAng="-5400000" swAng="42736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25" h="10800">
                                <a:moveTo>
                                  <a:pt x="10800" y="0"/>
                                </a:moveTo>
                                <a:arcTo wR="10800" hR="10800" stAng="-5400000" swAng="42736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600" y="1362600"/>
                            <a:ext cx="558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ting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16.65pt;width:171.4pt;height:130.95pt" coordorigin="5976,333" coordsize="3428,2619">
                <v:rect id="shape_0" stroked="f" o:allowincell="f" style="position:absolute;left:5976;top:333;width:3427;height:261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175;top:536;width:3;height:2415">
                  <v:line id="shape_0" from="7176,536" to="7176,7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7,1277" to="7177,14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7,1031" to="7177,12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6,1523" to="7176,17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6,783" to="7176,9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5,1762" to="7175,19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6,2006" to="7176,22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6,2254" to="7176,24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7,2502" to="7178,27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6,2743" to="7177,29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012,835" to="7012,12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012,1498" to="7012,191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938;top:1176;width:1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69,685" to="6733,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9,1078" to="6733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2,1442" to="6726,1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1,1813" to="6725,1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1,2189" to="6725,2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55,2635" to="6719,2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534" to="9290,12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754" to="9403,15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9,1240" to="7265,1464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980,1182" to="8864,1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77;top:906;width:150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0;top:1594;width:75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si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225,10800" path="l0,21600xee" stroked="t" o:allowincell="f" style="position:absolute;left:7219;top:1352;width:361;height:486;flip:xy;mso-wrap-style:none;v-text-anchor:middle">
                  <v:fill o:detectmouseclick="t" on="false"/>
                  <v:stroke color="black" weight="9360" endarrow="block" endarrowwidth="narrow" endarrowlength="medium" joinstyle="miter" endcap="flat"/>
                  <w10:wrap type="square"/>
                </v:rect>
                <v:shape id="shape_0" stroked="f" o:allowincell="f" style="position:absolute;left:7300;top:2479;width:87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 typical diffraction grating has thousands of slits.  With exactly the same argument we used in the double-slit case, we see that maximum brightness occurs when</w:t>
      </w:r>
    </w:p>
    <w:p>
      <w:pPr>
        <w:pStyle w:val="Normal"/>
        <w:spacing w:lineRule="auto" w:line="360"/>
        <w:rPr/>
      </w:pPr>
      <w:r>
        <w:rPr/>
        <w:object w:dxaOrig="3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16pt" filled="f" o:ole="">
            <v:imagedata r:id="rId17" o:title=""/>
          </v:shape>
          <o:OLEObject Type="Embed" ProgID="" ShapeID="ole_rId16" DrawAspect="Content" ObjectID="_1310306350" r:id="rId16"/>
        </w:objec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The maxima occur at the </w:t>
      </w:r>
      <w:r>
        <w:rPr>
          <w:u w:val="single"/>
        </w:rPr>
        <w:t>same</w:t>
      </w:r>
      <w:r>
        <w:rPr/>
        <w:t xml:space="preserve"> angles as with a double slit of the same d, but the peaks are much sharper and much brighter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34355" cy="25660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360" cy="2566080"/>
                          <a:chOff x="0" y="0"/>
                          <a:chExt cx="5634360" cy="25660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634360" cy="256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8120" y="171360"/>
                            <a:ext cx="4831200" cy="108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2040" y="717480"/>
                              <a:ext cx="659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i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280" y="0"/>
                              <a:ext cx="10407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 (intensit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414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181800"/>
                              <a:ext cx="72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4080" y="857520"/>
                              <a:ext cx="145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3080" y="77148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77148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480" y="77148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3080" y="840960"/>
                              <a:ext cx="392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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960" y="831240"/>
                              <a:ext cx="392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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680" y="840960"/>
                              <a:ext cx="4780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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040" y="147960"/>
                              <a:ext cx="3687480" cy="90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34920" cy="90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60"/>
                                  <a:ext cx="2950920" cy="90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760"/>
                                    <a:ext cx="1475280" cy="89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760"/>
                                      <a:ext cx="738000" cy="88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1932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9360" y="230400"/>
                                        <a:ext cx="31608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8600" y="38016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1840" y="37332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7280" y="0"/>
                                      <a:ext cx="738000" cy="88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1932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9360" y="230400"/>
                                        <a:ext cx="31608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8600" y="38016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1840" y="37332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75640" y="0"/>
                                    <a:ext cx="1475280" cy="89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760"/>
                                      <a:ext cx="738000" cy="88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1932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9720" y="230400"/>
                                        <a:ext cx="31608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8960" y="38016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2200" y="37332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7280" y="0"/>
                                      <a:ext cx="738000" cy="88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31932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4100" h="10800">
                                            <a:moveTo>
                                              <a:pt x="3748" y="2620"/>
                                            </a:moveTo>
                                            <a:arcTo wR="10800" hR="10800" stAng="-7845838" swAng="4890341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69720" y="230400"/>
                                        <a:ext cx="316080" cy="65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3949" h="10800">
                                            <a:moveTo>
                                              <a:pt x="3899" y="2492"/>
                                            </a:moveTo>
                                            <a:arcTo wR="10800" hR="10800" stAng="-7782822" swAng="4827325"/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8600" y="38016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1840" y="373320"/>
                                        <a:ext cx="55800" cy="12132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2946960" y="0"/>
                                  <a:ext cx="321840" cy="65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190" h="10800">
                                      <a:moveTo>
                                        <a:pt x="3748" y="2620"/>
                                      </a:moveTo>
                                      <a:arcTo wR="10800" hR="10800" stAng="-7845838" swAng="49284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190" h="10800">
                                      <a:moveTo>
                                        <a:pt x="3748" y="2620"/>
                                      </a:moveTo>
                                      <a:arcTo wR="10800" hR="10800" stAng="-7845838" swAng="492848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9200" y="232560"/>
                                  <a:ext cx="315720" cy="66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949" h="10800">
                                      <a:moveTo>
                                        <a:pt x="3899" y="2492"/>
                                      </a:moveTo>
                                      <a:arcTo wR="10800" hR="10800" stAng="-7782822" swAng="4827325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268440" y="383040"/>
                                <a:ext cx="56520" cy="121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30960" y="375840"/>
                                <a:ext cx="56520" cy="121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5800" y="77148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1280" y="822960"/>
                              <a:ext cx="392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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65840" y="2146320"/>
                            <a:ext cx="35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409760"/>
                            <a:ext cx="154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800" y="2260440"/>
                            <a:ext cx="41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720" y="1610280"/>
                            <a:ext cx="72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2286000"/>
                            <a:ext cx="14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520" y="220032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20032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220032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2269440"/>
                            <a:ext cx="392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2260080"/>
                            <a:ext cx="392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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2269440"/>
                            <a:ext cx="4780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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0" y="2200320"/>
                            <a:ext cx="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080" y="2251800"/>
                            <a:ext cx="392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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0320" y="1377360"/>
                            <a:ext cx="88920" cy="1188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280"/>
                              <a:ext cx="201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14280"/>
                              <a:ext cx="367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513000"/>
                              <a:ext cx="6480" cy="160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503640"/>
                              <a:ext cx="6480" cy="16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0"/>
                              <a:ext cx="1980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3360" y="1367640"/>
                            <a:ext cx="88920" cy="1188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280"/>
                              <a:ext cx="201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14640"/>
                              <a:ext cx="367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513360"/>
                              <a:ext cx="6480" cy="160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503640"/>
                              <a:ext cx="6480" cy="16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0"/>
                              <a:ext cx="1980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920" y="1377360"/>
                            <a:ext cx="88920" cy="1188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280"/>
                              <a:ext cx="201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14280"/>
                              <a:ext cx="367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513000"/>
                              <a:ext cx="6480" cy="160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503640"/>
                              <a:ext cx="6480" cy="16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0"/>
                              <a:ext cx="1980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6960" y="1377360"/>
                            <a:ext cx="88920" cy="1188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280"/>
                              <a:ext cx="201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" y="314280"/>
                              <a:ext cx="367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" y="513000"/>
                              <a:ext cx="6480" cy="160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720" y="503640"/>
                              <a:ext cx="6480" cy="16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480" y="0"/>
                              <a:ext cx="1980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0640" y="1367640"/>
                            <a:ext cx="88920" cy="1188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8280"/>
                              <a:ext cx="201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811" h="10800">
                                  <a:moveTo>
                                    <a:pt x="3748" y="2620"/>
                                  </a:moveTo>
                                  <a:arcTo wR="10800" hR="10800" stAng="-7845838" swAng="2688002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14640"/>
                              <a:ext cx="3672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949" h="10800">
                                  <a:moveTo>
                                    <a:pt x="3899" y="2492"/>
                                  </a:moveTo>
                                  <a:arcTo wR="10800" hR="10800" stAng="-7782822" swAng="4827325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513360"/>
                              <a:ext cx="6480" cy="160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503640"/>
                              <a:ext cx="6480" cy="161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0"/>
                              <a:ext cx="1980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383" h="10800">
                                  <a:moveTo>
                                    <a:pt x="10465" y="5"/>
                                  </a:moveTo>
                                  <a:arcTo wR="10800" hR="10800" stAng="-5506665" swAng="2551168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960" y="3672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72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100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7100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7100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100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10000"/>
                            <a:ext cx="45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77652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12400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11968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7652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752400"/>
                            <a:ext cx="14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114640"/>
                            <a:ext cx="14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762200"/>
                            <a:ext cx="335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62000"/>
                            <a:ext cx="49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slit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438200"/>
                            <a:ext cx="94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-slit grating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447920"/>
                            <a:ext cx="61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1438200"/>
                            <a:ext cx="61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1428840"/>
                            <a:ext cx="612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65pt;height:202.05pt" coordorigin="0,0" coordsize="8873,4041">
                <v:rect id="shape_0" stroked="f" o:allowincell="f" style="position:absolute;left:0;top:0;width:8872;height:4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57;top:270;width:7608;height:1710">
                  <v:shape id="shape_0" stroked="f" o:allowincell="f" style="position:absolute;left:7827;top:1400;width:10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in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4;top:270;width:163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 (intensit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7,1580" to="7787,15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37,556" to="3537,15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84;top:1620;width:22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64,1485" to="2364,15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04,1485" to="4704,15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1485" to="5859,15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490;top:1594;width:617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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0;top:1579;width:617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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4;top:1594;width:75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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33;top:502;width:5807;height:1425">
                    <v:group id="shape_0" style="position:absolute;left:1533;top:502;width:5724;height:1425">
                      <v:group id="shape_0" style="position:absolute;left:1533;top:508;width:4647;height:1419">
                        <v:group id="shape_0" style="position:absolute;left:1533;top:517;width:2323;height:1410">
                          <v:group id="shape_0" style="position:absolute;left:1533;top:526;width:1162;height:1401">
                            <v:rect id="shape_0" coordsize="14100,10800" path="l0,21600xee" stroked="t" o:allowincell="f" style="position:absolute;left:1534;top:527;width:502;height:1036;flip:xy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rect id="shape_0" coordsize="13949,10800" path="l0,21600xee" stroked="t" o:allowincell="f" style="position:absolute;left:2116;top:890;width:497;height:1036;flip:x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line id="shape_0" from="2036,1126" to="2123,1316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08,1115" to="2695,1305" stroked="t" o:allowincell="f" style="position:absolute;flip:x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94;top:517;width:1162;height:1401">
                            <v:rect id="shape_0" coordsize="14100,10800" path="l0,21600xee" stroked="t" o:allowincell="f" style="position:absolute;left:2695;top:518;width:502;height:1036;flip:xy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rect id="shape_0" coordsize="13949,10800" path="l0,21600xee" stroked="t" o:allowincell="f" style="position:absolute;left:3277;top:881;width:497;height:1036;flip:x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line id="shape_0" from="3197,1117" to="3284,130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69,1106" to="3856,1296" stroked="t" o:allowincell="f" style="position:absolute;flip:x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857;top:508;width:2323;height:1410">
                          <v:group id="shape_0" style="position:absolute;left:3857;top:517;width:1162;height:1401">
                            <v:rect id="shape_0" coordsize="14100,10800" path="l0,21600xee" stroked="t" o:allowincell="f" style="position:absolute;left:3858;top:518;width:502;height:1036;flip:xy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rect id="shape_0" coordsize="13949,10800" path="l0,21600xee" stroked="t" o:allowincell="f" style="position:absolute;left:4440;top:881;width:497;height:1036;flip:x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line id="shape_0" from="4360,1117" to="4447,130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932,1106" to="5019,1296" stroked="t" o:allowincell="f" style="position:absolute;flip:x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18;top:508;width:1162;height:1401">
                            <v:rect id="shape_0" coordsize="14100,10800" path="l0,21600xee" stroked="t" o:allowincell="f" style="position:absolute;left:5019;top:509;width:502;height:1036;flip:xy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rect id="shape_0" coordsize="13949,10800" path="l0,21600xee" stroked="t" o:allowincell="f" style="position:absolute;left:5601;top:872;width:497;height:1036;flip:x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ect>
                            <v:line id="shape_0" from="5521,1108" to="5608,1298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6093,1097" to="6180,1287" stroked="t" o:allowincell="f" style="position:absolute;flip:x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rect id="shape_0" coordsize="14190,10800" path="l0,21600xee" stroked="t" o:allowincell="f" style="position:absolute;left:6175;top:503;width:506;height:1038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3949,10800" path="l0,21600xee" stroked="t" o:allowincell="f" style="position:absolute;left:6761;top:869;width:496;height:1039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line id="shape_0" from="6681,1106" to="6769,1296" stroked="t" o:allowincell="f" style="position:absolute;flip: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52,1095" to="7340,1285" stroked="t" o:allowincell="f" style="position:absolute;flip:xy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7014,1485" to="7014,15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5;top:1566;width:617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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20;top:3380;width:5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220;width:24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0,3560" to="7780,3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0,2536" to="3530,3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77;top:3600;width:2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7,3465" to="2357,3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97,3465" to="4697,3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2,3465" to="5852,3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83;top:3574;width:61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3;top:3559;width:61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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;top:3574;width:752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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7,3465" to="7007,3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48;top:3546;width:61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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5;top:2169;width:139;height:1871">
                  <v:rect id="shape_0" coordsize="7811,10800" path="l0,21600xee" stroked="t" o:allowincell="f" style="position:absolute;left:3465;top:2182;width:31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3949,10800" path="l0,21600xee" stroked="t" o:allowincell="f" style="position:absolute;left:3507;top:2664;width:57;height:1375;flip:x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line id="shape_0" from="3497,2977" to="3506,3229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3565,2962" to="3574,3215" stroked="t" o:allowincell="f" style="position:absolute;flip:x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rect id="shape_0" coordsize="7383,10800" path="l0,21600xee" stroked="t" o:allowincell="f" style="position:absolute;left:3574;top:2169;width:30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4635;top:2154;width:139;height:1871">
                  <v:rect id="shape_0" coordsize="7811,10800" path="l0,21600xee" stroked="t" o:allowincell="f" style="position:absolute;left:4635;top:2167;width:31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3949,10800" path="l0,21600xee" stroked="t" o:allowincell="f" style="position:absolute;left:4677;top:2649;width:57;height:1375;flip:x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line id="shape_0" from="4667,2962" to="4676,3214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4735,2947" to="4744,3200" stroked="t" o:allowincell="f" style="position:absolute;flip:x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rect id="shape_0" coordsize="7383,10800" path="l0,21600xee" stroked="t" o:allowincell="f" style="position:absolute;left:4744;top:2154;width:30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2280;top:2169;width:139;height:1871">
                  <v:rect id="shape_0" coordsize="7811,10800" path="l0,21600xee" stroked="t" o:allowincell="f" style="position:absolute;left:2280;top:2182;width:31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3949,10800" path="l0,21600xee" stroked="t" o:allowincell="f" style="position:absolute;left:2322;top:2664;width:57;height:1375;flip:x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line id="shape_0" from="2312,2977" to="2321,3229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2380,2962" to="2389,3215" stroked="t" o:allowincell="f" style="position:absolute;flip:x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rect id="shape_0" coordsize="7383,10800" path="l0,21600xee" stroked="t" o:allowincell="f" style="position:absolute;left:2389;top:2169;width:30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5775;top:2169;width:139;height:1871">
                  <v:rect id="shape_0" coordsize="7811,10800" path="l0,21600xee" stroked="t" o:allowincell="f" style="position:absolute;left:5775;top:2182;width:31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3949,10800" path="l0,21600xee" stroked="t" o:allowincell="f" style="position:absolute;left:5817;top:2664;width:57;height:1375;flip:x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line id="shape_0" from="5807,2977" to="5816,3229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5875,2962" to="5884,3215" stroked="t" o:allowincell="f" style="position:absolute;flip:x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rect id="shape_0" coordsize="7383,10800" path="l0,21600xee" stroked="t" o:allowincell="f" style="position:absolute;left:5884;top:2169;width:30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6930;top:2154;width:139;height:1871">
                  <v:rect id="shape_0" coordsize="7811,10800" path="l0,21600xee" stroked="t" o:allowincell="f" style="position:absolute;left:6930;top:2167;width:31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3949,10800" path="l0,21600xee" stroked="t" o:allowincell="f" style="position:absolute;left:6972;top:2649;width:57;height:1375;flip:x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line id="shape_0" from="6962,2962" to="6971,3214" stroked="t" o:allowincell="f" style="position:absolute;flip: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line id="shape_0" from="7030,2947" to="7039,3200" stroked="t" o:allowincell="f" style="position:absolute;flip:xy;mso-position-horizontal-relative:char">
                    <v:stroke color="black" weight="15840" joinstyle="miter" endcap="flat"/>
                    <v:fill o:detectmouseclick="t" on="false"/>
                    <w10:wrap type="none"/>
                  </v:line>
                  <v:rect id="shape_0" coordsize="7383,10800" path="l0,21600xee" stroked="t" o:allowincell="f" style="position:absolute;left:7039;top:2154;width:30;height:1375;flip:xy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</v:group>
                <v:rect id="shape_0" stroked="t" o:allowincell="f" style="position:absolute;left:375;top:578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0;top:578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5;top:2693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0;top:2693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25;top:2693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5;top:2693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45;top:2693;width:70;height:5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85,1223" to="794,1223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5,3345" to="374,3345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0,3338" to="749,3338" stroked="t" o:allowincell="f" style="position:absolute;flip:x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0,1223" to="419,122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7;top:1185;width:2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3330;width:2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2775;width:5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;top:255;width:78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slit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2265;width:148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-slit grating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3;top:2280;width:9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3;top:2265;width:9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3;top:2250;width:96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As N (the number of slits) increases, the width of each peak decreases.  Why?  With just 2 slits, when we are </w:t>
      </w:r>
      <w:r>
        <w:rPr>
          <w:u w:val="single"/>
        </w:rPr>
        <w:t>near</w:t>
      </w:r>
      <w:r>
        <w:rPr/>
        <w:t xml:space="preserve"> the maximum at the angle </w:t>
      </w:r>
      <w:r>
        <w:rPr>
          <w:rFonts w:cs="Symbol" w:ascii="Symbol" w:hAnsi="Symbol"/>
        </w:rPr>
        <w:t></w:t>
      </w:r>
      <w:r>
        <w:rPr/>
        <w:t xml:space="preserve"> = </w:t>
      </w:r>
      <w:r>
        <w:rPr>
          <w:rFonts w:cs="Symbol" w:ascii="Symbol" w:hAnsi="Symbol"/>
        </w:rPr>
        <w:t></w:t>
      </w:r>
      <w:r>
        <w:rPr/>
        <w:t xml:space="preserve"> / d, then the waves from the two slits are </w:t>
      </w:r>
      <w:r>
        <w:rPr>
          <w:u w:val="single"/>
        </w:rPr>
        <w:t>nearly</w:t>
      </w:r>
      <w:r>
        <w:rPr/>
        <w:t xml:space="preserve"> in phase and we have nearly complete constructive interference and nearly maximum brightness.  But with N-slits, when we are near the angle </w:t>
      </w:r>
      <w:r>
        <w:rPr>
          <w:rFonts w:cs="Symbol" w:ascii="Symbol" w:hAnsi="Symbol"/>
        </w:rPr>
        <w:t></w:t>
      </w:r>
      <w:r>
        <w:rPr/>
        <w:t xml:space="preserve"> = </w:t>
      </w:r>
      <w:r>
        <w:rPr>
          <w:rFonts w:cs="Symbol" w:ascii="Symbol" w:hAnsi="Symbol"/>
        </w:rPr>
        <w:t></w:t>
      </w:r>
      <w:r>
        <w:rPr/>
        <w:t xml:space="preserve"> / d, any two adjacent slits are nearly in phase, but the next slit over is a little more out of phase, and the next one over is even more out of phase.  With many slits, if you are just a bit off the special angle for maximum brightness, the phase differences among the slits quickly add up and gives destructive interference.</w:t>
      </w:r>
    </w:p>
    <w:p>
      <w:pPr>
        <w:pStyle w:val="Normal"/>
        <w:spacing w:lineRule="auto" w:line="360"/>
        <w:rPr/>
      </w:pPr>
      <w:r>
        <w:rPr/>
        <w:t>Another nice feature of the grating is that, with many slits for the light to get through, the pattern on the screen is brighter than in the double-slit ca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he diffraction grating is very useful because the angle of the peaks depends on the wavelength </w:t>
      </w:r>
      <w:r>
        <w:rPr>
          <w:rFonts w:cs="Symbol" w:ascii="Symbol" w:hAnsi="Symbol"/>
        </w:rPr>
        <w:t></w:t>
      </w:r>
      <w:r>
        <w:rPr/>
        <w:t xml:space="preserve">.  Measuring the angle of the peak give a direct measurement of the wavelength of the light.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5435" cy="201041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0" cy="2010240"/>
                          <a:chOff x="0" y="0"/>
                          <a:chExt cx="5385600" cy="20102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5384880" cy="20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960" y="950040"/>
                            <a:ext cx="415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118800"/>
                            <a:ext cx="720" cy="166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000" y="546840"/>
                            <a:ext cx="3960" cy="8121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164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92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1384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2960"/>
                              <a:ext cx="720" cy="44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5280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1508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8708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00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928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400"/>
                              <a:ext cx="720" cy="44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824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0" y="135900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t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1781640"/>
                            <a:ext cx="523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804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435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3920"/>
                            <a:ext cx="523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g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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6600" y="351720"/>
                            <a:ext cx="420048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885960"/>
                            <a:ext cx="586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33">
                                <a:moveTo>
                                  <a:pt x="1043" y="233"/>
                                </a:moveTo>
                                <a:lnTo>
                                  <a:pt x="938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938" y="68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95200"/>
                            <a:ext cx="586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33">
                                <a:moveTo>
                                  <a:pt x="1043" y="233"/>
                                </a:moveTo>
                                <a:lnTo>
                                  <a:pt x="938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938" y="68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1476360"/>
                            <a:ext cx="586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33">
                                <a:moveTo>
                                  <a:pt x="1043" y="233"/>
                                </a:moveTo>
                                <a:lnTo>
                                  <a:pt x="938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938" y="68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760" y="3333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520" y="977760"/>
                            <a:ext cx="20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5302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768240"/>
                            <a:ext cx="20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040" y="235080"/>
                            <a:ext cx="428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05pt;height:158.3pt" coordorigin="0,0" coordsize="8481,3166">
                <v:rect id="shape_0" stroked="f" o:allowincell="f" style="position:absolute;left:1;top:0;width:8479;height:3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10,1496" to="7853,1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5,187" to="7855,28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233;top:861;width:5;height:1278">
                  <v:line id="shape_0" from="1237,861" to="1237,92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8,974" to="1238,1042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7,1086" to="1237,1154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7,1198" to="1237,126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7,1307" to="1237,13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6,1417" to="1236,1485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4,1515" to="1234,1583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5,1628" to="1235,169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4,1740" to="1234,1808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4,1852" to="1234,1920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4,1961" to="1234,2030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3,2071" to="1233,213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0;top:2140;width: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2806;width:8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,1267" to="660,1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,1486" to="660,1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628;width:8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ng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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9,554" to="7853,1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43,233" path="m1043,233l938,180l0,135l0,90l938,68l1043,0e" stroked="t" o:allowincell="f" style="position:absolute;left:6901;top:1395;width:922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43,233" path="m1043,233l938,180l0,135l0,90l938,68l1043,0e" stroked="t" o:allowincell="f" style="position:absolute;left:6946;top:465;width:922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43,233" path="m1043,233l938,180l0,135l0,90l938,68l1043,0e" stroked="t" o:allowincell="f" style="position:absolute;left:6901;top:2325;width:922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16,525" to="8116,1484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0;top:1540;width:32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835;width:1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1210;width:32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370;width:67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The m = 1 peak is at sin</w:t>
      </w:r>
      <w:r>
        <w:rPr>
          <w:rFonts w:cs="Symbol" w:ascii="Symbol" w:hAnsi="Symbol"/>
        </w:rPr>
        <w:t></w:t>
      </w:r>
      <w:r>
        <w:rPr/>
        <w:t xml:space="preserve"> =</w:t>
      </w:r>
      <w:r>
        <w:rPr>
          <w:rFonts w:cs="Symbol" w:ascii="Symbol" w:hAnsi="Symbol"/>
        </w:rPr>
        <w:t></w:t>
      </w:r>
      <w:r>
        <w:rPr/>
        <w:t xml:space="preserve"> / d.   Distance x on screen is related to angle </w:t>
      </w:r>
      <w:r>
        <w:rPr>
          <w:rFonts w:cs="Symbol" w:ascii="Symbol" w:hAnsi="Symbol"/>
        </w:rPr>
        <w:t></w:t>
      </w:r>
      <w:r>
        <w:rPr/>
        <w:t xml:space="preserve"> by  tan</w:t>
      </w:r>
      <w:r>
        <w:rPr>
          <w:rFonts w:cs="Symbol" w:ascii="Symbol" w:hAnsi="Symbol"/>
        </w:rPr>
        <w:t></w:t>
      </w:r>
      <w:r>
        <w:rPr/>
        <w:t xml:space="preserve"> = x / L.  </w:t>
      </w:r>
    </w:p>
    <w:p>
      <w:pPr>
        <w:pStyle w:val="Normal"/>
        <w:spacing w:lineRule="auto" w:line="360"/>
        <w:rPr/>
      </w:pPr>
      <w:r>
        <w:rPr/>
        <w:t xml:space="preserve">If </w:t>
      </w:r>
      <w:r>
        <w:rPr>
          <w:rFonts w:cs="Symbol" w:ascii="Symbol" w:hAnsi="Symbol"/>
        </w:rPr>
        <w:t></w:t>
      </w:r>
      <w:r>
        <w:rPr/>
        <w:t xml:space="preserve"> is small (&lt;&lt; 1 rad), then sin</w:t>
      </w:r>
      <w:r>
        <w:rPr>
          <w:rFonts w:cs="Symbol" w:ascii="Symbol" w:hAnsi="Symbol"/>
        </w:rPr>
        <w:t></w:t>
      </w:r>
      <w:r>
        <w:rPr>
          <w:rFonts w:eastAsia="Symbol" w:cs="Symbol" w:ascii="Symbol" w:hAnsi="Symbol"/>
        </w:rPr>
        <w:t></w:t>
      </w:r>
      <w:r>
        <w:rPr/>
        <w:t xml:space="preserve"> tan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cs="Symbol" w:ascii="Symbol" w:hAnsi="Symbol"/>
        </w:rPr>
        <w:t></w:t>
      </w:r>
      <w:r>
        <w:rPr>
          <w:rFonts w:eastAsia="Symbol" w:cs="Symbol" w:ascii="Symbol" w:hAnsi="Symbol"/>
        </w:rPr>
        <w:t></w:t>
      </w: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object w:dxaOrig="1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1pt" filled="f" o:ole="">
            <v:imagedata r:id="rId19" o:title=""/>
          </v:shape>
          <o:OLEObject Type="Embed" ProgID="" ShapeID="ole_rId18" DrawAspect="Content" ObjectID="_1647824950" r:id="rId18"/>
        </w:object>
      </w:r>
      <w:r>
        <w:rPr>
          <w:rFonts w:cs="Symbol" w:ascii="Symbol" w:hAnsi="Symbol"/>
        </w:rPr>
        <w:t></w:t>
      </w:r>
      <w:r>
        <w:rPr>
          <w:rFonts w:eastAsia="Symbol" w:cs="Symbol" w:ascii="Symbol" w:hAnsi="Symbol"/>
        </w:rPr>
        <w:t></w:t>
      </w:r>
      <w:r>
        <w:rPr>
          <w:rFonts w:cs="Symbol" w:ascii="Symbol" w:hAnsi="Symbol"/>
        </w:rPr>
        <w:object w:dxaOrig="10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31pt" filled="f" o:ole="">
            <v:imagedata r:id="rId21" o:title=""/>
          </v:shape>
          <o:OLEObject Type="Embed" ProgID="" ShapeID="ole_rId20" DrawAspect="Content" ObjectID="_345126469" r:id="rId20"/>
        </w:object>
      </w:r>
      <w:r>
        <w:rPr>
          <w:rFonts w:cs="Symbol" w:ascii="Symbol" w:hAnsi="Symbol"/>
        </w:rPr>
        <w:t></w:t>
      </w:r>
      <w:r>
        <w:rPr/>
        <w:t>(for m=1).</w:t>
      </w:r>
      <w:r>
        <w:rPr>
          <w:rFonts w:cs="Symbol" w:ascii="Symbol" w:hAnsi="Symbol"/>
        </w:rPr>
        <w:t></w:t>
      </w:r>
      <w:r>
        <w:rPr/>
        <w:t xml:space="preserve"> Notice that (if </w:t>
      </w:r>
      <w:r>
        <w:rPr>
          <w:rFonts w:cs="Symbol" w:ascii="Symbol" w:hAnsi="Symbol"/>
        </w:rPr>
        <w:t></w:t>
      </w:r>
      <w:r>
        <w:rPr/>
        <w:t xml:space="preserve">small) the position x on the screen is proportional to the wavelength </w:t>
      </w:r>
      <w:r>
        <w:rPr>
          <w:rFonts w:cs="Symbol" w:ascii="Symbol" w:hAnsi="Symbol"/>
        </w:rPr>
        <w:t></w:t>
      </w:r>
      <w:r>
        <w:rPr/>
        <w:t xml:space="preserve"> : x </w:t>
      </w:r>
      <w:r>
        <w:rPr>
          <w:rFonts w:eastAsia="Symbol" w:cs="Symbol" w:ascii="Symbol" w:hAnsi="Symbol"/>
        </w:rPr>
        <w:t></w:t>
      </w:r>
      <w:r>
        <w:rPr/>
        <w:t xml:space="preserve"> </w:t>
      </w:r>
      <w:r>
        <w:rPr>
          <w:rFonts w:cs="Symbol" w:ascii="Symbol" w:hAnsi="Symbol"/>
        </w:rPr>
        <w:t></w:t>
      </w:r>
    </w:p>
    <w:p>
      <w:pPr>
        <w:pStyle w:val="Normal"/>
        <w:spacing w:lineRule="auto" w:line="360"/>
        <w:rPr/>
      </w:pPr>
      <w:r>
        <w:rPr/>
        <w:t xml:space="preserve">[If </w:t>
      </w:r>
      <w:r>
        <w:rPr>
          <w:rFonts w:cs="Symbol" w:ascii="Symbol" w:hAnsi="Symbol"/>
        </w:rPr>
        <w:t></w:t>
      </w:r>
      <w:r>
        <w:rPr/>
        <w:t xml:space="preserve"> is not small, we must use exact relation: </w:t>
      </w:r>
      <w:r>
        <w:rPr/>
        <w:object w:dxaOrig="3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pt;height:22pt" filled="f" o:ole="">
            <v:imagedata r:id="rId23" o:title=""/>
          </v:shape>
          <o:OLEObject Type="Embed" ProgID="" ShapeID="ole_rId22" DrawAspect="Content" ObjectID="_1487475352" r:id="rId22"/>
        </w:object>
      </w:r>
      <w:r>
        <w:rPr/>
        <w:t xml:space="preserve"> .]</w:t>
      </w:r>
    </w:p>
    <w:p>
      <w:pPr>
        <w:pStyle w:val="Normal"/>
        <w:spacing w:lineRule="auto" w:line="360"/>
        <w:rPr/>
      </w:pPr>
      <w:r>
        <w:rPr/>
        <w:t xml:space="preserve">With a </w:t>
      </w:r>
      <w:r>
        <w:rPr>
          <w:i/>
        </w:rPr>
        <w:t>grating spectrometer</w:t>
      </w:r>
      <w:r>
        <w:rPr/>
        <w:t>, one can determine the spectral composition of a multi-wavelength light source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840" cy="158623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1586160"/>
                          <a:chOff x="0" y="0"/>
                          <a:chExt cx="5832000" cy="1586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83200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240" y="950040"/>
                            <a:ext cx="415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18800"/>
                            <a:ext cx="720" cy="135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2280" y="546840"/>
                            <a:ext cx="3960" cy="81216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164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292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1384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2960"/>
                              <a:ext cx="720" cy="44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5280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1508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8708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00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928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400"/>
                              <a:ext cx="720" cy="44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8240"/>
                              <a:ext cx="72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0320" y="116856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t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1248480"/>
                            <a:ext cx="523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re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804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9435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3920"/>
                            <a:ext cx="6285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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'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, 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6240" y="218520"/>
                            <a:ext cx="420048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885960"/>
                            <a:ext cx="586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33">
                                <a:moveTo>
                                  <a:pt x="1043" y="233"/>
                                </a:moveTo>
                                <a:lnTo>
                                  <a:pt x="938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938" y="68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162000"/>
                            <a:ext cx="586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33">
                                <a:moveTo>
                                  <a:pt x="1043" y="233"/>
                                </a:moveTo>
                                <a:lnTo>
                                  <a:pt x="938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938" y="68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447840"/>
                            <a:ext cx="586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233">
                                <a:moveTo>
                                  <a:pt x="1043" y="233"/>
                                </a:moveTo>
                                <a:lnTo>
                                  <a:pt x="938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938" y="68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240" y="1006560"/>
                            <a:ext cx="20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4827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8040" y="111240"/>
                            <a:ext cx="70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, m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880" y="463680"/>
                            <a:ext cx="75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, m =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7400" y="85392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9640" y="501480"/>
                            <a:ext cx="41529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735480"/>
                            <a:ext cx="743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628">
                                <a:moveTo>
                                  <a:pt x="21275" y="8171"/>
                                </a:moveTo>
                                <a:arcTo wR="10800" hR="10800" stAng="-845234" swAng="845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628">
                                <a:moveTo>
                                  <a:pt x="21275" y="8171"/>
                                </a:moveTo>
                                <a:arcTo wR="10800" hR="10800" stAng="-845234" swAng="8452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774000"/>
                            <a:ext cx="3906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615">
                                <a:moveTo>
                                  <a:pt x="21278" y="8184"/>
                                </a:moveTo>
                                <a:arcTo wR="10800" hR="10800" stAng="-841010" swAng="8410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615">
                                <a:moveTo>
                                  <a:pt x="21278" y="8184"/>
                                </a:moveTo>
                                <a:arcTo wR="10800" hR="10800" stAng="-841010" swAng="8410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7120" y="7300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2pt;height:124.9pt" coordorigin="0,0" coordsize="9184,2498">
                <v:rect id="shape_0" stroked="f" o:allowincell="f" style="position:absolute;left:0;top:0;width:9183;height:24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09,1496" to="7852,1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4,187" to="7854,232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232;top:861;width:5;height:1278">
                  <v:line id="shape_0" from="1236,861" to="1236,92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7,974" to="1237,1042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6,1086" to="1236,1154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6,1198" to="1236,126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6,1307" to="1236,137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5,1417" to="1235,1485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3,1515" to="1233,1583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4,1628" to="1234,169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3,1740" to="1233,1808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3,1852" to="1233,1920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3,1961" to="1233,2030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2,2071" to="1232,213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39;top:1840;width:9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1966;width:82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,1267" to="659,1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,1486" to="659,14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628;width:989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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'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, b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344" to="7852,1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43,233" path="m1043,233l938,180l0,135l0,90l938,68l1043,0e" stroked="t" o:allowincell="f" style="position:absolute;left:6900;top:1395;width:922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43,233" path="m1043,233l938,180l0,135l0,90l938,68l1043,0e" stroked="t" o:allowincell="f" style="position:absolute;left:6945;top:255;width:922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43,233" path="m1043,233l938,180l0,135l0,90l938,68l1043,0e" stroked="t" o:allowincell="f" style="position:absolute;left:6930;top:705;width:922;height:18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99;top:1585;width:32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760;width: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175;width:110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, m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730;width:118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, m 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1345;width:8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5,790" to="7814,1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171" coordsize="10800,2628" path="l0,21600xee" stroked="t" o:allowincell="f" style="position:absolute;left:2085;top:1158;width:1169;height:33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184" coordsize="10800,2615" path="l0,21600xee" stroked="t" o:allowincell="f" style="position:absolute;left:3285;top:1219;width:614;height:2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64;top:1150;width: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In a spectrometer, we want a large spread ("dispersion") of the colors so that we can easily distinguish close wavelengths.  This means we want a big x, small d.  Small d means large number of  "lines per mm" in the grating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Review of angle measure in radia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6110</wp:posOffset>
                </wp:positionH>
                <wp:positionV relativeFrom="paragraph">
                  <wp:posOffset>134620</wp:posOffset>
                </wp:positionV>
                <wp:extent cx="2066290" cy="419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3pt;margin-top:10.6pt;width:162.65pt;height: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efinition of angle in radians:   </w:t>
      </w:r>
      <w:r>
        <w:rPr/>
        <w:object w:dxaOrig="30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2pt;height:28pt" filled="f" o:ole="">
            <v:imagedata r:id="rId25" o:title=""/>
          </v:shape>
          <o:OLEObject Type="Embed" ProgID="" ShapeID="ole_rId24" DrawAspect="Content" ObjectID="_22822075" r:id="rId24"/>
        </w:obje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0</wp:posOffset>
                </wp:positionH>
                <wp:positionV relativeFrom="paragraph">
                  <wp:posOffset>112395</wp:posOffset>
                </wp:positionV>
                <wp:extent cx="2971800" cy="160401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4160"/>
                          <a:chOff x="0" y="0"/>
                          <a:chExt cx="2971800" cy="1604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97180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480" y="55800"/>
                            <a:ext cx="928440" cy="93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31360"/>
                            <a:ext cx="47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155520"/>
                            <a:ext cx="28440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44000"/>
                            <a:ext cx="4712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51">
                                <a:moveTo>
                                  <a:pt x="16926" y="1906"/>
                                </a:moveTo>
                                <a:arcTo wR="10800" hR="10800" stAng="-3326457" swAng="33446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51">
                                <a:moveTo>
                                  <a:pt x="16926" y="1906"/>
                                </a:moveTo>
                                <a:arcTo wR="10800" hR="10800" stAng="-3326457" swAng="334467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30560"/>
                            <a:ext cx="114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151">
                                <a:moveTo>
                                  <a:pt x="16535" y="1648"/>
                                </a:moveTo>
                                <a:arcTo wR="10800" hR="10800" stAng="-3475647" swAng="34756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151">
                                <a:moveTo>
                                  <a:pt x="16535" y="1648"/>
                                </a:moveTo>
                                <a:arcTo wR="10800" hR="10800" stAng="-3475647" swAng="34756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135360"/>
                            <a:ext cx="2718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488160"/>
                            <a:ext cx="2718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92680"/>
                            <a:ext cx="27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960" y="54000"/>
                            <a:ext cx="147960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5640" cy="148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758160"/>
                              <a:ext cx="754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58040"/>
                              <a:ext cx="45216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140400"/>
                              <a:ext cx="74736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51">
                                  <a:moveTo>
                                    <a:pt x="16926" y="1906"/>
                                  </a:moveTo>
                                  <a:arcTo wR="10800" hR="10800" stAng="-3326457" swAng="33446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51">
                                  <a:moveTo>
                                    <a:pt x="16926" y="1906"/>
                                  </a:moveTo>
                                  <a:arcTo wR="10800" hR="10800" stAng="-3326457" swAng="334467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597600"/>
                              <a:ext cx="1821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151">
                                  <a:moveTo>
                                    <a:pt x="16535" y="1648"/>
                                  </a:moveTo>
                                  <a:arcTo wR="10800" hR="10800" stAng="-3475647" swAng="34756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151">
                                  <a:moveTo>
                                    <a:pt x="16535" y="1648"/>
                                  </a:moveTo>
                                  <a:arcTo wR="10800" hR="10800" stAng="-3475647" swAng="34756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9760" y="22932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771480"/>
                            <a:ext cx="271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550080"/>
                            <a:ext cx="2710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8.85pt;width:234pt;height:126.3pt" coordorigin="4560,177" coordsize="4680,2526">
                <v:rect id="shape_0" stroked="f" o:allowincell="f" style="position:absolute;left:4560;top:177;width:4679;height:252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655;top:265;width:1461;height:146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374,1014" to="6120,10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74,422" to="5821,10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905" coordsize="10800,8951" path="l0,21600xee" stroked="t" o:allowincell="f" style="position:absolute;left:5380;top:404;width:741;height:613;mso-wrap-style:none;v-text-anchor:middle">
                  <v:fill o:detectmouseclick="t" on="false"/>
                  <v:stroke color="black" weight="19080" startarrow="block" endarrow="block" startarrowwidth="medium" startarrowlength="medium" endarrowwidth="medium" endarrowlength="medium" joinstyle="miter" endcap="flat"/>
                  <w10:wrap type="square"/>
                </v:rect>
                <v:rect id="shape_0" coordorigin="10800,1648" coordsize="10800,9151" path="l0,21600xee" stroked="t" o:allowincell="f" style="position:absolute;left:5400;top:855;width:179;height:1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008;top:390;width:42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8;top:946;width:42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6;top:638;width:42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52;top:262;width:2330;height:2336">
                  <v:oval id="shape_0" fillcolor="white" stroked="t" o:allowincell="f" style="position:absolute;left:6352;top:262;width:2323;height:23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494,1456" to="8681,14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4,511" to="8205,145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1905" coordsize="10800,8951" path="l0,21600xee" stroked="t" o:allowincell="f" style="position:absolute;left:7505;top:483;width:1176;height:977;mso-wrap-style:none;v-text-anchor:middle">
                    <v:fill o:detectmouseclick="t" on="false"/>
                    <v:stroke color="black" weight="19080" startarrow="block" endarrow="block" startarrowwidth="medium" startarrowlength="medium" endarrowwidth="medium" endarrowlength="medium" joinstyle="miter" endcap="flat"/>
                    <w10:wrap type="square"/>
                  </v:rect>
                  <v:rect id="shape_0" coordorigin="10800,1648" coordsize="10800,9151" path="l0,21600xee" stroked="t" o:allowincell="f" style="position:absolute;left:7536;top:1203;width:286;height:24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481;top:538;width:42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8;top:1392;width:42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1043;width:426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A circle of radius R, arc length s along the rim of the circle. Notice that for a given angle </w:t>
      </w:r>
      <w:r>
        <w:rPr>
          <w:rFonts w:cs="Symbol" w:ascii="Symbol" w:hAnsi="Symbol"/>
        </w:rPr>
        <w:t></w:t>
      </w:r>
      <w:r>
        <w:rPr/>
        <w:t>, the ratio s/R is independent of the size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8915</wp:posOffset>
                </wp:positionH>
                <wp:positionV relativeFrom="paragraph">
                  <wp:posOffset>32385</wp:posOffset>
                </wp:positionV>
                <wp:extent cx="1647825" cy="8128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812880"/>
                          <a:chOff x="0" y="0"/>
                          <a:chExt cx="1647720" cy="812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64772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8680" y="556200"/>
                            <a:ext cx="467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0000"/>
                            <a:ext cx="94104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6" h="10857">
                                <a:moveTo>
                                  <a:pt x="4" y="10522"/>
                                </a:moveTo>
                                <a:arcTo wR="10800" hR="10800" stAng="-10711386" swAng="10729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6" h="10857">
                                <a:moveTo>
                                  <a:pt x="4" y="10522"/>
                                </a:moveTo>
                                <a:arcTo wR="10800" hR="10800" stAng="-10711386" swAng="107296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42440"/>
                            <a:ext cx="2278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737">
                                <a:moveTo>
                                  <a:pt x="11" y="11281"/>
                                </a:moveTo>
                                <a:arcTo wR="10800" hR="10800" stAng="10646759" swAng="11252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737">
                                <a:moveTo>
                                  <a:pt x="11" y="11281"/>
                                </a:moveTo>
                                <a:arcTo wR="10800" hR="10800" stAng="10646759" swAng="11252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516960"/>
                            <a:ext cx="272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539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560160"/>
                            <a:ext cx="47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77400"/>
                            <a:ext cx="5468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231120"/>
                            <a:ext cx="27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2.55pt;width:129.75pt;height:64pt" coordorigin="6329,51" coordsize="2595,1280">
                <v:rect id="shape_0" stroked="f" o:allowincell="f" style="position:absolute;left:6329;top:51;width:2594;height:12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63,927" to="7298,93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21596,10857" path="l0,21600xee" stroked="t" o:allowincell="f" style="position:absolute;left:6565;top:193;width:1481;height:743;mso-wrap-style:none;v-text-anchor:middle">
                  <v:fill o:detectmouseclick="t" on="false"/>
                  <v:stroke color="black" weight="19080" startarrow="block" endarrow="block" startarrowwidth="medium" startarrowlength="medium" endarrowwidth="medium" endarrowlength="medium" joinstyle="miter" endcap="flat"/>
                  <w10:wrap type="square"/>
                </v:rect>
                <v:rect id="shape_0" coordsize="21600,11737" path="l0,21600xee" stroked="t" o:allowincell="f" style="position:absolute;left:7145;top:748;width:358;height:19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7526;top:865;width:42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290;top:900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13,933" to="8060,9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32;top:173;width:86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3;top:415;width:42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Example: How many radians in 180</w:t>
      </w:r>
      <w:r>
        <w:rPr>
          <w:vertAlign w:val="superscript"/>
        </w:rPr>
        <w:t>o</w:t>
      </w:r>
      <w:r>
        <w:rPr/>
        <w:t xml:space="preserve">?  </w:t>
      </w:r>
    </w:p>
    <w:p>
      <w:pPr>
        <w:pStyle w:val="Normal"/>
        <w:rPr/>
      </w:pPr>
      <w:r>
        <w:rPr/>
        <w:t xml:space="preserve">Answer: Circumference C = 2 </w:t>
      </w:r>
      <w:r>
        <w:rPr>
          <w:rFonts w:cs="Symbol" w:ascii="Symbol" w:hAnsi="Symbol"/>
        </w:rPr>
        <w:t></w:t>
      </w:r>
      <w:r>
        <w:rPr/>
        <w:t xml:space="preserve">R,  </w:t>
      </w:r>
      <w:r>
        <w:rPr/>
        <w:object w:dxaOrig="24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33pt" filled="f" o:ole="">
            <v:imagedata r:id="rId27" o:title=""/>
          </v:shape>
          <o:OLEObject Type="Embed" ProgID="" ShapeID="ole_rId26" DrawAspect="Content" ObjectID="_1379870435" r:id="rId26"/>
        </w:object>
      </w:r>
    </w:p>
    <w:p>
      <w:pPr>
        <w:pStyle w:val="Normal"/>
        <w:rPr/>
      </w:pPr>
      <w:r>
        <w:rPr>
          <w:rFonts w:cs="Symbol" w:ascii="Symbol" w:hAnsi="Symbol"/>
        </w:rPr>
        <w:t></w:t>
      </w:r>
      <w:r>
        <w:rPr/>
        <w:t xml:space="preserve"> </w:t>
      </w:r>
      <w:r>
        <w:rPr/>
        <w:t>rads = 180</w:t>
      </w:r>
      <w:r>
        <w:rPr>
          <w:vertAlign w:val="superscript"/>
        </w:rPr>
        <w:t>o</w:t>
      </w:r>
      <w:r>
        <w:rPr/>
        <w:t>,  1 rad = 57.3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mall angle approxi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small  </w:t>
      </w:r>
      <w:r>
        <w:rPr>
          <w:rFonts w:cs="Symbol" w:ascii="Symbol" w:hAnsi="Symbol"/>
        </w:rPr>
        <w:t></w:t>
      </w:r>
      <w:r>
        <w:rPr/>
        <w:t xml:space="preserve">  (</w:t>
      </w:r>
      <w:r>
        <w:rPr>
          <w:rFonts w:cs="Symbol" w:ascii="Symbol" w:hAnsi="Symbol"/>
        </w:rPr>
        <w:t></w:t>
      </w:r>
      <w:r>
        <w:rPr/>
        <w:t xml:space="preserve"> &lt;&lt; 1 rad),   </w:t>
      </w:r>
      <w:r>
        <w:rPr>
          <w:rFonts w:cs="Symbol" w:ascii="Symbol" w:hAnsi="Symbol"/>
        </w:rPr>
        <w:t></w:t>
      </w:r>
      <w:r>
        <w:rPr/>
        <w:t xml:space="preserve">(in radians)  </w:t>
      </w:r>
      <w:r>
        <w:rPr>
          <w:rFonts w:eastAsia="Symbol" w:cs="Symbol" w:ascii="Symbol" w:hAnsi="Symbol"/>
        </w:rPr>
        <w:t></w:t>
      </w:r>
      <w:r>
        <w:rPr>
          <w:rFonts w:cs="Symbol" w:ascii="Symbol" w:hAnsi="Symbol"/>
        </w:rPr>
        <w:t></w:t>
      </w:r>
      <w:r>
        <w:rPr/>
        <w:t>sin</w:t>
      </w:r>
      <w:r>
        <w:rPr>
          <w:rFonts w:cs="Symbol" w:ascii="Symbol" w:hAnsi="Symbol"/>
        </w:rPr>
        <w:t></w:t>
      </w:r>
      <w:r>
        <w:rPr>
          <w:rFonts w:eastAsia="Symbol" w:cs="Symbol" w:ascii="Symbol" w:hAnsi="Symbol"/>
        </w:rPr>
        <w:t></w:t>
      </w:r>
      <w:r>
        <w:rPr>
          <w:rFonts w:cs="Symbol" w:ascii="Symbol" w:hAnsi="Symbol"/>
        </w:rPr>
        <w:t></w:t>
      </w:r>
      <w:r>
        <w:rPr/>
        <w:t>tan</w:t>
      </w:r>
      <w:r>
        <w:rPr>
          <w:rFonts w:cs="Symbol" w:ascii="Symbol" w:hAnsi="Symbol"/>
        </w:rPr>
        <w:t>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57525" cy="120523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1205280"/>
                          <a:chOff x="0" y="0"/>
                          <a:chExt cx="3057480" cy="1205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057480" cy="12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925920"/>
                            <a:ext cx="278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354240"/>
                            <a:ext cx="2781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372600"/>
                            <a:ext cx="45720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200">
                                <a:moveTo>
                                  <a:pt x="19643" y="4599"/>
                                </a:moveTo>
                                <a:arcTo wR="10800" hR="10800" stAng="-2102377" swAng="21023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200">
                                <a:moveTo>
                                  <a:pt x="19643" y="4599"/>
                                </a:moveTo>
                                <a:arcTo wR="10800" hR="10800" stAng="-2102377" swAng="21023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920" y="354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509400"/>
                            <a:ext cx="108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490320"/>
                            <a:ext cx="108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975240"/>
                            <a:ext cx="184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817920"/>
                            <a:ext cx="3808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2946">
                                <a:moveTo>
                                  <a:pt x="21190" y="7854"/>
                                </a:moveTo>
                                <a:arcTo wR="10800" hR="10800" stAng="-949863" swAng="8770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2946">
                                <a:moveTo>
                                  <a:pt x="21190" y="7854"/>
                                </a:moveTo>
                                <a:arcTo wR="10800" hR="10800" stAng="-949863" swAng="8770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751680"/>
                            <a:ext cx="198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2920" y="268560"/>
                            <a:ext cx="413280" cy="6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2120"/>
                              <a:ext cx="15228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0"/>
                              <a:ext cx="1530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38160" y="142200"/>
                            <a:ext cx="198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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240.75pt;height:94.9pt" coordorigin="181,0" coordsize="4815,1898">
                <v:rect id="shape_0" stroked="f" o:allowincell="f" style="position:absolute;left:181;top:0;width:4814;height:1897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line id="shape_0" from="264,1458" to="4642,145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64,558" to="4643,1456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4599" coordsize="10800,6200" path="l0,21600xee" stroked="t" o:allowincell="f" style="position:absolute;left:3924;top:587;width:719;height:856;mso-wrap-style:none;v-text-anchor:middle;mso-position-horizontal:left">
                  <v:fill o:detectmouseclick="t" on="false"/>
                  <v:stroke color="black" weight="9360" startarrow="block" startarrowwidth="narrow" startarrowlength="medium" joinstyle="miter" endcap="flat"/>
                  <w10:wrap type="square"/>
                </v:rect>
                <v:line id="shape_0" from="4644,558" to="4644,1457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07;top:802;width:170;height:28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772;width:170;height:28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02;top:1536;width:290;height:36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7853" coordsize="10797,2946" path="l0,21600xee" stroked="t" o:allowincell="f" style="position:absolute;left:534;top:1288;width:599;height:175;mso-wrap-style:none;v-text-anchor:middle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67;top:1184;width:312;height:30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233;top:423;width:650;height:103">
                  <v:line id="shape_0" from="4233,489" to="4472,526" stroked="t" o:allowincell="f" style="position:absolute;flip:y;mso-position-horizontal:left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643,423" to="4883,460" stroked="t" o:allowincell="f" style="position:absolute;flip:x;mso-position-horizontal:left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493;top:224;width:312;height:30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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object w:dxaOrig="3180" w:dyaOrig="1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82pt" filled="f" o:ole="">
            <v:imagedata r:id="rId29" o:title=""/>
          </v:shape>
          <o:OLEObject Type="Embed" ProgID="" ShapeID="ole_rId28" DrawAspect="Content" ObjectID="_495847063" r:id="rId28"/>
        </w:object>
      </w:r>
    </w:p>
    <w:p>
      <w:pPr>
        <w:pStyle w:val="Normal"/>
        <w:spacing w:lineRule="auto" w:line="360"/>
        <w:rPr/>
      </w:pPr>
      <w:r>
        <w:rPr/>
      </w:r>
    </w:p>
    <w:tbl>
      <w:tblPr>
        <w:tblW w:w="518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97"/>
        <w:gridCol w:w="1297"/>
        <w:gridCol w:w="1297"/>
      </w:tblGrid>
      <w:tr>
        <w:trPr>
          <w:trHeight w:val="32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gl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>
                <w:vertAlign w:val="superscript"/>
              </w:rPr>
              <w:t>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>
                <w:vertAlign w:val="superscript"/>
              </w:rPr>
              <w:t>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vertAlign w:val="superscript"/>
              </w:rPr>
              <w:t>o</w:t>
            </w:r>
          </w:p>
        </w:tc>
      </w:tr>
      <w:tr>
        <w:trPr>
          <w:trHeight w:val="32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mbol" w:ascii="Symbol" w:hAnsi="Symbol"/>
              </w:rPr>
              <w:t></w:t>
            </w:r>
            <w:r>
              <w:rPr/>
              <w:t>(rads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745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872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17453</w:t>
            </w:r>
          </w:p>
        </w:tc>
      </w:tr>
      <w:tr>
        <w:trPr>
          <w:trHeight w:val="32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n</w:t>
            </w:r>
            <w:r>
              <w:rPr>
                <w:rFonts w:cs="Symbol" w:ascii="Symbol" w:hAnsi="Symbol"/>
              </w:rPr>
              <w:t>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736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871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17452</w:t>
            </w:r>
          </w:p>
        </w:tc>
      </w:tr>
      <w:tr>
        <w:trPr>
          <w:trHeight w:val="33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n</w:t>
            </w:r>
            <w:r>
              <w:rPr>
                <w:rFonts w:cs="Symbol" w:ascii="Symbol" w:hAnsi="Symbol"/>
              </w:rPr>
              <w:t>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1763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874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1745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When describing the size of a feature (such as the width of the central max in single slit diffraction), sometimes we give its </w:t>
      </w:r>
      <w:r>
        <w:rPr>
          <w:i/>
        </w:rPr>
        <w:t>angular width</w:t>
      </w:r>
      <w:r>
        <w:rPr/>
        <w:t xml:space="preserve"> (in radians or degrees), and the sometimes we give its </w:t>
      </w:r>
      <w:r>
        <w:rPr>
          <w:i/>
        </w:rPr>
        <w:t>linear size</w:t>
      </w:r>
      <w:r>
        <w:rPr/>
        <w:t xml:space="preserve"> on the screen (in mm or cm). The relation between angular width </w:t>
      </w:r>
      <w:r>
        <w:rPr>
          <w:rFonts w:cs="Symbol" w:ascii="Symbol" w:hAnsi="Symbol"/>
        </w:rPr>
        <w:t></w:t>
      </w:r>
      <w:r>
        <w:rPr/>
        <w:t xml:space="preserve"> and linear size x on the screen is seen here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05500" cy="182308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1823040"/>
                          <a:chOff x="0" y="0"/>
                          <a:chExt cx="5905440" cy="18230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905440" cy="182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560" y="1598400"/>
                            <a:ext cx="498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840" y="1365840"/>
                            <a:ext cx="192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747360"/>
                            <a:ext cx="1512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261000"/>
                            <a:ext cx="81360" cy="628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955080"/>
                            <a:ext cx="81360" cy="558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440" y="39960"/>
                            <a:ext cx="4500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340920"/>
                            <a:ext cx="499104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921960"/>
                            <a:ext cx="4991040" cy="295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843120"/>
                            <a:ext cx="6476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46">
                                <a:moveTo>
                                  <a:pt x="21557" y="9834"/>
                                </a:moveTo>
                                <a:arcTo wR="10800" hR="10800" stAng="-307864" swAng="556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46">
                                <a:moveTo>
                                  <a:pt x="21557" y="9834"/>
                                </a:moveTo>
                                <a:arcTo wR="10800" hR="10800" stAng="-307864" swAng="5565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33912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5240" y="632520"/>
                            <a:ext cx="135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pt;height:143.55pt" coordorigin="0,0" coordsize="9300,2871">
                <v:rect id="shape_0" stroked="f" o:allowincell="f" style="position:absolute;left:0;top:0;width:9299;height:2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9,2517" to="8593,2517" stroked="t" o:allowincell="f" style="position:absolute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21;top:2151;width:302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177;width:23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626;top:411;width:127;height:989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26;top:1504;width:127;height:879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rect>
                <v:rect id="shape_0" stroked="t" o:allowincell="f" style="position:absolute;left:8634;top:63;width:70;height:25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65,537" to="8624,143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65,1452" to="8624,191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coordorigin="10800,9834" coordsize="10800,1746" path="l0,21600xee" stroked="t" o:allowincell="f" style="position:absolute;left:885;top:1328;width:1019;height:1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8805,534" to="8805,1883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06;top:996;width:212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u w:val="single"/>
        </w:rPr>
        <w:t>If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 is small, then  </w:t>
      </w:r>
      <w:r>
        <w:rPr/>
        <w:object w:dxaOrig="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485285176" r:id="rId30"/>
        </w:object>
      </w:r>
      <w:r>
        <w:rPr/>
        <w:t>.  When dealing with single- and double-slit patterns, the angles are usually much less than 1</w:t>
      </w:r>
      <w:r>
        <w:rPr>
          <w:vertAlign w:val="superscript"/>
        </w:rPr>
        <w:t>o</w:t>
      </w:r>
      <w:r>
        <w:rPr/>
        <w:t xml:space="preserve"> and the small angle approximation is valid. However, when dealing with diffraction gratings, the angles can be large (40</w:t>
      </w:r>
      <w:r>
        <w:rPr>
          <w:vertAlign w:val="superscript"/>
        </w:rPr>
        <w:t>o</w:t>
      </w:r>
      <w:r>
        <w:rPr/>
        <w:t xml:space="preserve"> or more), and we must then use exact relations.  Diffraction gratings generally produce larger angles because they usually have a very small slit spacing d.</w:t>
      </w:r>
    </w:p>
    <w:p>
      <w:pPr>
        <w:pStyle w:val="Normal"/>
        <w:spacing w:lineRule="auto" w:line="360"/>
        <w:rPr/>
      </w:pPr>
      <w:r>
        <w:rPr/>
        <w:object w:dxaOrig="16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1pt" filled="f" o:ole="">
            <v:imagedata r:id="rId33" o:title=""/>
          </v:shape>
          <o:OLEObject Type="Embed" ProgID="" ShapeID="ole_rId32" DrawAspect="Content" ObjectID="_102993726" r:id="rId32"/>
        </w:objec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455</wp:posOffset>
                </wp:positionH>
                <wp:positionV relativeFrom="paragraph">
                  <wp:posOffset>72390</wp:posOffset>
                </wp:positionV>
                <wp:extent cx="3308985" cy="777875"/>
                <wp:effectExtent l="1905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120" cy="777960"/>
                          <a:chOff x="0" y="0"/>
                          <a:chExt cx="3309120" cy="777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30912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45440"/>
                            <a:ext cx="3037680" cy="41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37680" cy="4190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6960" y="324000"/>
                              <a:ext cx="90720" cy="9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6760" y="568440"/>
                            <a:ext cx="1922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2280" y="254160"/>
                            <a:ext cx="144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388080"/>
                            <a:ext cx="137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436320"/>
                            <a:ext cx="647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59">
                                <a:moveTo>
                                  <a:pt x="21524" y="9521"/>
                                </a:moveTo>
                                <a:arcTo wR="10800" hR="10800" stAng="-408021" swAng="6566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59">
                                <a:moveTo>
                                  <a:pt x="21524" y="9521"/>
                                </a:moveTo>
                                <a:arcTo wR="10800" hR="10800" stAng="-408021" swAng="6566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5.7pt;width:260.55pt;height:61.25pt" coordorigin="133,114" coordsize="5211,1225">
                <v:rect id="shape_0" stroked="f" o:allowincell="f" style="position:absolute;left:133;top:114;width:5210;height:122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33;top:343;width:4784;height:66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133;top:343;width:4783;height:659;flip:x;mso-wrap-style:none;v-text-anchor:middle" type="_x0000_t6">
                    <v:fill o:detectmouseclick="t" on="false"/>
                    <v:stroke color="black" weight="9360" joinstyle="miter" endcap="flat"/>
                    <w10:wrap type="square"/>
                  </v:shape>
                  <v:rect id="shape_0" stroked="t" o:allowincell="f" style="position:absolute;left:4774;top:853;width:142;height:142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679;top:1009;width:30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0;top:514;width:2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5;top:725;width:21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9521" coordsize="10800,2059" path="l0,21600xee" stroked="t" o:allowincell="f" style="position:absolute;left:687;top:801;width:1019;height:19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 </w:t>
      </w:r>
      <w:r>
        <w:rPr>
          <w:rFonts w:eastAsia="Symbol" w:cs="Symbol" w:ascii="Symbol" w:hAnsi="Symbol"/>
        </w:rPr>
        <w:t></w:t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/>
        <w:t xml:space="preserve">Approximate:  x = L </w:t>
      </w:r>
      <w:r>
        <w:rPr>
          <w:rFonts w:cs="Symbol" w:ascii="Symbol" w:hAnsi="Symbol"/>
        </w:rPr>
        <w:t></w:t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/>
        <w:t>Exact:     x = L tan</w:t>
      </w:r>
      <w:r>
        <w:rPr>
          <w:rFonts w:cs="Symbol" w:ascii="Symbol" w:hAnsi="Symbol"/>
        </w:rPr>
        <w:t></w:t>
      </w:r>
    </w:p>
    <w:p>
      <w:pPr>
        <w:pStyle w:val="Normal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ome loose ends:</w:t>
      </w:r>
    </w:p>
    <w:p>
      <w:pPr>
        <w:pStyle w:val="Normal"/>
        <w:spacing w:lineRule="auto" w:line="360"/>
        <w:rPr/>
      </w:pPr>
      <w:r>
        <w:rPr/>
        <w:t>Prisms can also be used as spectrometers (device used to measure the spectrum of light).  A prism bends different colors of light through different angles, because the index of refraction n of glass depends on the wavelength.  The index n is larger for shorter wavelengths, and therefore shorter-wavelength light is bent more.</w:t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937250" cy="14249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1424880"/>
                          <a:chOff x="0" y="0"/>
                          <a:chExt cx="5937120" cy="1424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5937120" cy="14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85680"/>
                            <a:ext cx="1285920" cy="110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66560"/>
                            <a:ext cx="312372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9" h="706">
                                <a:moveTo>
                                  <a:pt x="0" y="706"/>
                                </a:moveTo>
                                <a:lnTo>
                                  <a:pt x="1815" y="120"/>
                                </a:lnTo>
                                <a:lnTo>
                                  <a:pt x="2579" y="0"/>
                                </a:lnTo>
                                <a:lnTo>
                                  <a:pt x="4919" y="18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552960"/>
                            <a:ext cx="1971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419">
                                <a:moveTo>
                                  <a:pt x="0" y="0"/>
                                </a:moveTo>
                                <a:lnTo>
                                  <a:pt x="900" y="14"/>
                                </a:lnTo>
                                <a:lnTo>
                                  <a:pt x="3105" y="4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" y="714240"/>
                            <a:ext cx="2566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9320" y="725040"/>
                            <a:ext cx="77328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 ligh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nt m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144000"/>
                            <a:ext cx="7732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 ligh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nt l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277560"/>
                            <a:ext cx="9259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te ligh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+blue+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6200" y="237600"/>
                            <a:ext cx="130608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309">
                                <a:moveTo>
                                  <a:pt x="0" y="0"/>
                                </a:moveTo>
                                <a:lnTo>
                                  <a:pt x="0" y="1309"/>
                                </a:lnTo>
                                <a:lnTo>
                                  <a:pt x="2057" y="1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5920" y="99720"/>
                            <a:ext cx="2030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6960" y="1001880"/>
                            <a:ext cx="2037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3080" y="118800"/>
                            <a:ext cx="91620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52" h="10800">
                                <a:moveTo>
                                  <a:pt x="10800" y="0"/>
                                </a:moveTo>
                                <a:arcTo wR="10800" hR="10800" stAng="-5400000" swAng="3801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52" h="10800">
                                <a:moveTo>
                                  <a:pt x="10800" y="0"/>
                                </a:moveTo>
                                <a:arcTo wR="10800" hR="10800" stAng="-5400000" swAng="380105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0" y="9968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3520" y="9968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8920" y="1087200"/>
                            <a:ext cx="270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1280" y="1120320"/>
                            <a:ext cx="270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5pt;height:112.2pt" coordorigin="0,0" coordsize="9350,2244">
                <v:rect id="shape_0" stroked="f" o:allowincell="f" style="position:absolute;left:0;top:0;width:9349;height:2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ffcc" stroked="t" o:allowincell="f" style="position:absolute;left:1455;top:135;width:2024;height:1739;mso-wrap-style:none;v-text-anchor:middle;mso-position-horizontal-relative:char" type="_x0000_t5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coordsize="4919,706" path="m0,706l1815,120l2579,0l4919,180e" stroked="t" o:allowincell="f" style="position:absolute;left:241;top:735;width:4918;height:705;mso-wrap-style:none;v-text-anchor:middle;mso-position-horizontal-relative:char">
                  <v:fill o:detectmouseclick="t" on="false"/>
                  <v:stroke color="black" weight="15840" endarrow="block" endarrowwidth="medium" endarrowlength="medium" joinstyle="round" endcap="flat"/>
                  <w10:wrap type="none"/>
                </v:shape>
                <v:shape id="shape_0" coordsize="3105,419" path="m0,0l900,14l3105,419e" stroked="t" o:allowincell="f" style="position:absolute;left:2025;top:871;width:3104;height:418;mso-wrap-style:none;v-text-anchor:middle;mso-position-horizontal-relative:char">
                  <v:fill o:detectmouseclick="t" on="false"/>
                  <v:stroke color="black" weight="15840" endarrow="block" endarrowwidth="medium" endarrowlength="medium" joinstyle="round" endcap="flat"/>
                  <w10:wrap type="none"/>
                </v:shape>
                <v:line id="shape_0" from="826,1125" to="1229,12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1;top:1142;width:121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 ligh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nt m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227;width:121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 ligh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nt l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437;width:1457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ite ligh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+blue+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57,1309" path="m0,0l0,1309l2057,1309e" stroked="t" o:allowincell="f" style="position:absolute;left:6545;top:374;width:2056;height:13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77;top:157;width:319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1;top:1578;width:320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9652,10800" path="l0,21600xee" stroked="t" o:allowincell="f" style="position:absolute;left:6918;top:187;width:1442;height:747;flip:xy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line id="shape_0" from="8198,1570" to="8198,1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8,1570" to="7218,1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77;top:1712;width:425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1764;width:425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The dependence of n on </w:t>
      </w:r>
      <w:r>
        <w:rPr>
          <w:rFonts w:cs="Symbol" w:ascii="Symbol" w:hAnsi="Symbol"/>
        </w:rPr>
        <w:t></w:t>
      </w:r>
      <w:r>
        <w:rPr/>
        <w:t xml:space="preserve"> is called dispersion, since a prism disperses the colors.</w:t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update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 xml:space="preserve">Dubson Phys2020 Notes, </w:t>
    </w:r>
    <w:r>
      <w:rPr>
        <w:rFonts w:eastAsia="Symbol" w:cs="Symbol" w:ascii="Symbol" w:hAnsi="Symbol"/>
      </w:rPr>
      <w:t></w:t>
    </w:r>
    <w:r>
      <w:rPr/>
      <w:t xml:space="preserve">University of Colorad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ave Optic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6:00Z</dcterms:created>
  <dc:creator>Michael Dubson</dc:creator>
  <dc:description/>
  <cp:keywords/>
  <dc:language>en-US</dc:language>
  <cp:lastModifiedBy>Steven Pollock</cp:lastModifiedBy>
  <dcterms:modified xsi:type="dcterms:W3CDTF">2008-08-18T15:26:00Z</dcterms:modified>
  <cp:revision>2</cp:revision>
  <dc:subject/>
  <dc:title>Electric Currents and Simple Circu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